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both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PLAN DE CLASES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IGNATURA: Análisis de estructuras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tor(es): MSc. Ing. Juan José Cruz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Ing. Mabel Pérez Alfonso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A II: Método de los desplazamientos y Líneas de Influencia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. DOCENTE 4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8610</wp:posOffset>
            </wp:positionH>
            <wp:positionV relativeFrom="paragraph">
              <wp:posOffset>288925</wp:posOffset>
            </wp:positionV>
            <wp:extent cx="6553835" cy="1569720"/>
            <wp:effectExtent l="0" t="0" r="0" b="0"/>
            <wp:wrapTight wrapText="bothSides">
              <wp:wrapPolygon edited="0">
                <wp:start x="-843" y="6649"/>
                <wp:lineTo x="-843" y="5635"/>
                <wp:lineTo x="382673" y="5635"/>
                <wp:lineTo x="382673" y="6649"/>
                <wp:lineTo x="-843" y="6649"/>
              </wp:wrapPolygon>
            </wp:wrapTight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4458" r="3564" b="58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C # 3 Teoría de los Desplazamientos. Cálculo de Desplazamientos en Pórticos</w:t>
      </w:r>
    </w:p>
    <w:p>
      <w:pPr>
        <w:pStyle w:val="Normal"/>
        <w:spacing w:before="0" w:after="120"/>
        <w:ind w:hanging="142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0865</wp:posOffset>
            </wp:positionH>
            <wp:positionV relativeFrom="paragraph">
              <wp:posOffset>250190</wp:posOffset>
            </wp:positionV>
            <wp:extent cx="6847205" cy="1198880"/>
            <wp:effectExtent l="0" t="0" r="0" b="0"/>
            <wp:wrapTight wrapText="bothSides">
              <wp:wrapPolygon edited="0">
                <wp:start x="-124" y="2056"/>
                <wp:lineTo x="-124" y="1090"/>
                <wp:lineTo x="78467" y="1090"/>
                <wp:lineTo x="78467" y="2056"/>
                <wp:lineTo x="-124" y="2056"/>
              </wp:wrapPolygon>
            </wp:wrapTight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7906" r="2738" b="78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20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etivos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oducción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cordar mediantes preguntas los métodos de cálculos de los desplazamientos en  vigas estudiados en Resistencia de material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métodos estudiaron ustedes en Resistencia de materiales?</w:t>
      </w:r>
    </w:p>
    <w:p>
      <w:pPr>
        <w:pStyle w:val="Normal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  <w:t>Métodos operacional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le integración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ga conjugada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ámetros de origen  (Viga flotant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étodos Energéticos</w:t>
      </w:r>
    </w:p>
    <w:p>
      <w:pPr>
        <w:pStyle w:val="Prrafodelista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h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-     Ritz-Raleig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pués del breve recordatorio, enfocar lo siguient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ES_tradnl" w:eastAsia="en-US"/>
        </w:rPr>
        <w:drawing>
          <wp:inline distT="0" distB="0" distL="0" distR="0">
            <wp:extent cx="5665470" cy="2176780"/>
            <wp:effectExtent l="0" t="0" r="0" b="0"/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892" r="-3" b="85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02285</wp:posOffset>
            </wp:positionV>
            <wp:extent cx="6122670" cy="4614545"/>
            <wp:effectExtent l="0" t="0" r="0" b="0"/>
            <wp:wrapTight wrapText="bothSides">
              <wp:wrapPolygon edited="0">
                <wp:start x="188" y="23861"/>
                <wp:lineTo x="188" y="22445"/>
                <wp:lineTo x="-97485" y="22445"/>
                <wp:lineTo x="-97485" y="23861"/>
                <wp:lineTo x="188" y="23861"/>
              </wp:wrapPolygon>
            </wp:wrapTight>
            <wp:docPr id="4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61736" r="4614" b="-2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461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strar las expresiones de los enunciados que están a continuació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5585</wp:posOffset>
            </wp:positionH>
            <wp:positionV relativeFrom="paragraph">
              <wp:posOffset>-45085</wp:posOffset>
            </wp:positionV>
            <wp:extent cx="5639435" cy="1292860"/>
            <wp:effectExtent l="0" t="0" r="0" b="0"/>
            <wp:wrapTight wrapText="bothSides">
              <wp:wrapPolygon edited="0">
                <wp:start x="356897" y="7644"/>
                <wp:lineTo x="-562" y="7730"/>
                <wp:lineTo x="-3611" y="6802"/>
                <wp:lineTo x="24634" y="6783"/>
                <wp:lineTo x="63437" y="6773"/>
                <wp:lineTo x="323099" y="6716"/>
                <wp:lineTo x="323099" y="6725"/>
                <wp:lineTo x="382673" y="6706"/>
                <wp:lineTo x="385441" y="7634"/>
                <wp:lineTo x="356897" y="7644"/>
              </wp:wrapPolygon>
            </wp:wrapTight>
            <wp:docPr id="5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31751" r="3564" b="61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68275</wp:posOffset>
            </wp:positionH>
            <wp:positionV relativeFrom="paragraph">
              <wp:posOffset>626745</wp:posOffset>
            </wp:positionV>
            <wp:extent cx="6405245" cy="3571240"/>
            <wp:effectExtent l="0" t="0" r="0" b="0"/>
            <wp:wrapTight wrapText="bothSides">
              <wp:wrapPolygon edited="0">
                <wp:start x="19205" y="23188"/>
                <wp:lineTo x="0" y="23226"/>
                <wp:lineTo x="-256" y="22022"/>
                <wp:lineTo x="1092" y="22013"/>
                <wp:lineTo x="9063" y="21984"/>
                <wp:lineTo x="21518" y="21975"/>
                <wp:lineTo x="21696" y="22539"/>
                <wp:lineTo x="21664" y="22634"/>
                <wp:lineTo x="21744" y="22864"/>
                <wp:lineTo x="21712" y="22958"/>
                <wp:lineTo x="21792" y="23178"/>
                <wp:lineTo x="19205" y="23188"/>
              </wp:wrapPolygon>
            </wp:wrapTight>
            <wp:docPr id="6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72143" r="-3" b="-1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24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Partiendo de las expresiones de los enunciados anteriormente expuestos se obtiene la siguiente expresió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caso del término de Cortante se considera cuando existan cargas concentradas grandes y en vigas par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5115</wp:posOffset>
            </wp:positionH>
            <wp:positionV relativeFrom="paragraph">
              <wp:posOffset>223520</wp:posOffset>
            </wp:positionV>
            <wp:extent cx="5561965" cy="1673860"/>
            <wp:effectExtent l="0" t="0" r="0" b="0"/>
            <wp:wrapTight wrapText="bothSides">
              <wp:wrapPolygon edited="0">
                <wp:start x="-22" y="7781"/>
                <wp:lineTo x="-22" y="6738"/>
                <wp:lineTo x="-3729" y="6738"/>
                <wp:lineTo x="-3729" y="7781"/>
                <wp:lineTo x="-22" y="7781"/>
              </wp:wrapPolygon>
            </wp:wrapTight>
            <wp:docPr id="7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27849" r="25765" b="53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d>
            </m:den>
          </m:f>
        </m:oMath>
      </m:oMathPara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nde: µ= Coeficiente de Poiss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4455</wp:posOffset>
            </wp:positionH>
            <wp:positionV relativeFrom="paragraph">
              <wp:posOffset>189865</wp:posOffset>
            </wp:positionV>
            <wp:extent cx="6410325" cy="9060815"/>
            <wp:effectExtent l="0" t="0" r="0" b="0"/>
            <wp:wrapTight wrapText="bothSides">
              <wp:wrapPolygon edited="0">
                <wp:start x="-62" y="0"/>
                <wp:lineTo x="-62" y="21537"/>
                <wp:lineTo x="21615" y="21537"/>
                <wp:lineTo x="21615" y="0"/>
                <wp:lineTo x="-62" y="0"/>
              </wp:wrapPolygon>
            </wp:wrapTight>
            <wp:docPr id="8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906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23190</wp:posOffset>
            </wp:positionH>
            <wp:positionV relativeFrom="paragraph">
              <wp:posOffset>179705</wp:posOffset>
            </wp:positionV>
            <wp:extent cx="6079490" cy="3017520"/>
            <wp:effectExtent l="0" t="0" r="0" b="0"/>
            <wp:wrapTight wrapText="bothSides">
              <wp:wrapPolygon edited="0">
                <wp:start x="-64" y="0"/>
                <wp:lineTo x="-64" y="-1137"/>
                <wp:lineTo x="21582" y="-1137"/>
                <wp:lineTo x="21582" y="0"/>
                <wp:lineTo x="-64" y="0"/>
              </wp:wrapPolygon>
            </wp:wrapTight>
            <wp:docPr id="9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75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órmula de Vereshiaguin.</w:t>
      </w:r>
    </w:p>
    <w:p>
      <w:pPr>
        <w:pStyle w:val="Normal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27660</wp:posOffset>
            </wp:positionH>
            <wp:positionV relativeFrom="paragraph">
              <wp:posOffset>76835</wp:posOffset>
            </wp:positionV>
            <wp:extent cx="4519295" cy="4440555"/>
            <wp:effectExtent l="0" t="0" r="0" b="0"/>
            <wp:wrapTight wrapText="bothSides">
              <wp:wrapPolygon edited="0">
                <wp:start x="-32" y="24705"/>
                <wp:lineTo x="-32" y="21584"/>
                <wp:lineTo x="21600" y="21584"/>
                <wp:lineTo x="21600" y="24705"/>
                <wp:lineTo x="-32" y="24705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2986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lusion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hará un resumen de los diferentes métodos utilizados para calcular los desplazamientos en vigas y pórticos y para estos últimos el que se emplea más es el de Mohr. y método gráfico analítico (MGD) de Vereshagu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bació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métodos para calcular desplazamientos hemos estudiado en la clase de hoy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ique qué diferencia existe entre el Teorema Energéticos de Betti y Maxwell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Cite los métodos operacionales y energéticos para calcular los desplazamientos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ique el Teorema de Vereshagui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bliografí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utiérrez Mora, Pedro. Reticulados Planos Hiperestáticos. ICL. 1972. Pág. 269-30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uía de Análisis de Estructuras. Pág. 138-146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as de Clas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2"/>
      <w:type w:val="nextPage"/>
      <w:pgSz w:w="11906" w:h="16838"/>
      <w:pgMar w:left="1276" w:right="170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rFonts w:ascii="Arial" w:hAnsi="Arial" w:eastAsia="Times New Roman" w:cs="Times New Roman"/>
      <w:b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23:08:00Z</dcterms:created>
  <dc:creator>store</dc:creator>
  <dc:description/>
  <cp:keywords/>
  <dc:language>en-US</dc:language>
  <cp:lastModifiedBy>JuanJose</cp:lastModifiedBy>
  <cp:lastPrinted>2012-01-21T13:23:00Z</cp:lastPrinted>
  <dcterms:modified xsi:type="dcterms:W3CDTF">2012-01-21T18:23:00Z</dcterms:modified>
  <cp:revision>7</cp:revision>
  <dc:subject/>
  <dc:title/>
</cp:coreProperties>
</file>