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5.jpeg" ContentType="image/jpeg"/>
  <Override PartName="/word/media/image14.png" ContentType="image/png"/>
  <Override PartName="/word/media/image9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>PLAN DE CLASE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IGNATUR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nálisis de estructura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TEMA IV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étodo de los desplazamiento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. DOCENTE 24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17.    Análisis Matricial del Método de los Desplazamientos. Introducción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ario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gnificado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otación y referencias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Elementos que intervienen en el análisis. Propiedades geométricas y elásticas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Rotación de fuerzas y desplazamientos</w:t>
      </w:r>
    </w:p>
    <w:p>
      <w:pPr>
        <w:pStyle w:val="Normal"/>
        <w:spacing w:before="0" w:after="12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5. Matriz rigidez de la barra aislada en ejes locales: Barra doblemente empotrado.- Barra empotrada-articulad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s: Que los alumnos sean capaces d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ecer la notación y referencias para una barra aislad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ener la matriz rotación de las barras de una estructur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focar el Análisis Matricial del Método de los Desplazamientos a diferentes casos:-Barra doblemente empotrado.-Barra empotrada-articulada. </w:t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ntroducció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conferencia anterior estudiamos como obtener las expresiones de rigidez para los casos de la barra empotrada - empotrada (E- E) y empotrada - articulada (E - A). en barras no prismáticas y su solución mediante el uso de tabl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tro del método de los Desplazamientos tiene aplicación el enfoque  matrici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22910</wp:posOffset>
            </wp:positionH>
            <wp:positionV relativeFrom="paragraph">
              <wp:posOffset>221615</wp:posOffset>
            </wp:positionV>
            <wp:extent cx="6823710" cy="5285105"/>
            <wp:effectExtent l="0" t="0" r="0" b="0"/>
            <wp:wrapTight wrapText="bothSides">
              <wp:wrapPolygon edited="0">
                <wp:start x="-773" y="-5923"/>
                <wp:lineTo x="-773" y="45512"/>
                <wp:lineTo x="21600" y="45512"/>
                <wp:lineTo x="21600" y="-5923"/>
                <wp:lineTo x="-773" y="-59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332" t="11506" r="-5" b="46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371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/>
          <w:b/>
          <w:sz w:val="22"/>
          <w:szCs w:val="22"/>
          <w:lang w:val="es-ES_tradnl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22935</wp:posOffset>
            </wp:positionH>
            <wp:positionV relativeFrom="paragraph">
              <wp:posOffset>280035</wp:posOffset>
            </wp:positionV>
            <wp:extent cx="6686550" cy="4924425"/>
            <wp:effectExtent l="0" t="0" r="0" b="0"/>
            <wp:wrapTight wrapText="bothSides">
              <wp:wrapPolygon edited="0">
                <wp:start x="-788" y="-35829"/>
                <wp:lineTo x="-788" y="30776"/>
                <wp:lineTo x="22040" y="30776"/>
                <wp:lineTo x="22040" y="-35829"/>
                <wp:lineTo x="-788" y="-3582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32" t="53759" r="1930" b="13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42620</wp:posOffset>
            </wp:positionH>
            <wp:positionV relativeFrom="paragraph">
              <wp:posOffset>122555</wp:posOffset>
            </wp:positionV>
            <wp:extent cx="6827520" cy="2472690"/>
            <wp:effectExtent l="0" t="0" r="0" b="0"/>
            <wp:wrapTight wrapText="bothSides">
              <wp:wrapPolygon edited="0">
                <wp:start x="245" y="-77127"/>
                <wp:lineTo x="245" y="21307"/>
                <wp:lineTo x="21600" y="21307"/>
                <wp:lineTo x="21600" y="-77127"/>
                <wp:lineTo x="245" y="-7712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38" t="78142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esarrollo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szCs w:val="22"/>
          <w:u w:val="none"/>
        </w:rPr>
      </w:pPr>
      <w:r>
        <w:rPr>
          <w:rFonts w:cs="Arial"/>
          <w:szCs w:val="22"/>
          <w:u w:val="none"/>
        </w:rPr>
        <w:t>Utilizaremos el folleto de la bibliografía y notas de clases impartidas por el Dr, Ing. Profesor Nelson Navarro que imparte la asignatura en la CUJAE.</w:t>
      </w:r>
    </w:p>
    <w:p>
      <w:pPr>
        <w:pStyle w:val="Heading1"/>
        <w:rPr>
          <w:rFonts w:cs="Arial"/>
          <w:b/>
          <w:b/>
          <w:szCs w:val="22"/>
          <w:u w:val="none"/>
          <w:lang w:val="en-US" w:eastAsia="en-US"/>
        </w:rPr>
      </w:pPr>
      <w:r>
        <w:rPr>
          <w:rFonts w:cs="Arial"/>
          <w:b/>
          <w:szCs w:val="22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05105</wp:posOffset>
            </wp:positionH>
            <wp:positionV relativeFrom="paragraph">
              <wp:posOffset>68580</wp:posOffset>
            </wp:positionV>
            <wp:extent cx="6127115" cy="7818755"/>
            <wp:effectExtent l="0" t="0" r="0" b="0"/>
            <wp:wrapTight wrapText="bothSides">
              <wp:wrapPolygon edited="0">
                <wp:start x="-2669" y="-1786"/>
                <wp:lineTo x="-2669" y="25724"/>
                <wp:lineTo x="24815" y="25724"/>
                <wp:lineTo x="24815" y="-1786"/>
                <wp:lineTo x="-2669" y="-178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592" t="6495" r="11706" b="15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781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753100" cy="7124700"/>
            <wp:effectExtent l="0" t="0" r="0" b="0"/>
            <wp:wrapTight wrapText="bothSides">
              <wp:wrapPolygon edited="0">
                <wp:start x="-35" y="0"/>
                <wp:lineTo x="-35" y="21569"/>
                <wp:lineTo x="21600" y="21569"/>
                <wp:lineTo x="21600" y="0"/>
                <wp:lineTo x="-3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37160</wp:posOffset>
            </wp:positionH>
            <wp:positionV relativeFrom="paragraph">
              <wp:posOffset>77470</wp:posOffset>
            </wp:positionV>
            <wp:extent cx="5962650" cy="8566150"/>
            <wp:effectExtent l="0" t="0" r="0" b="0"/>
            <wp:wrapTight wrapText="bothSides">
              <wp:wrapPolygon edited="0">
                <wp:start x="-2254" y="-758"/>
                <wp:lineTo x="-2254" y="25217"/>
                <wp:lineTo x="22637" y="25217"/>
                <wp:lineTo x="22637" y="-758"/>
                <wp:lineTo x="-2254" y="-758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8928" t="2919" r="4167" b="14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37160</wp:posOffset>
            </wp:positionH>
            <wp:positionV relativeFrom="paragraph">
              <wp:posOffset>194310</wp:posOffset>
            </wp:positionV>
            <wp:extent cx="5934075" cy="7600950"/>
            <wp:effectExtent l="0" t="0" r="0" b="0"/>
            <wp:wrapTight wrapText="bothSides">
              <wp:wrapPolygon edited="0">
                <wp:start x="-34" y="0"/>
                <wp:lineTo x="-34" y="21569"/>
                <wp:lineTo x="21600" y="21569"/>
                <wp:lineTo x="21600" y="0"/>
                <wp:lineTo x="-3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85420</wp:posOffset>
            </wp:positionH>
            <wp:positionV relativeFrom="paragraph">
              <wp:posOffset>71120</wp:posOffset>
            </wp:positionV>
            <wp:extent cx="6363335" cy="8291830"/>
            <wp:effectExtent l="0" t="0" r="0" b="0"/>
            <wp:wrapTight wrapText="bothSides">
              <wp:wrapPolygon edited="0">
                <wp:start x="-3409" y="-2787"/>
                <wp:lineTo x="-3409" y="27485"/>
                <wp:lineTo x="23713" y="27485"/>
                <wp:lineTo x="23713" y="-2787"/>
                <wp:lineTo x="-3409" y="-2787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12448" t="9207" r="7792" b="19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43205</wp:posOffset>
            </wp:positionH>
            <wp:positionV relativeFrom="paragraph">
              <wp:posOffset>441960</wp:posOffset>
            </wp:positionV>
            <wp:extent cx="5934075" cy="8248650"/>
            <wp:effectExtent l="0" t="0" r="0" b="0"/>
            <wp:wrapTight wrapText="bothSides">
              <wp:wrapPolygon edited="0">
                <wp:start x="-1638" y="-794"/>
                <wp:lineTo x="-1638" y="23691"/>
                <wp:lineTo x="23600" y="23691"/>
                <wp:lineTo x="23600" y="-794"/>
                <wp:lineTo x="-1638" y="-794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58" t="3245" r="7928" b="8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01295</wp:posOffset>
            </wp:positionH>
            <wp:positionV relativeFrom="paragraph">
              <wp:posOffset>24130</wp:posOffset>
            </wp:positionV>
            <wp:extent cx="5708015" cy="7033895"/>
            <wp:effectExtent l="0" t="0" r="0" b="0"/>
            <wp:wrapTight wrapText="bothSides">
              <wp:wrapPolygon edited="0">
                <wp:start x="-2643" y="-4728"/>
                <wp:lineTo x="-2643" y="39727"/>
                <wp:lineTo x="35316" y="39727"/>
                <wp:lineTo x="35316" y="-4728"/>
                <wp:lineTo x="-2643" y="-4728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6873" t="10636" r="36136" b="40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519430</wp:posOffset>
            </wp:positionH>
            <wp:positionV relativeFrom="paragraph">
              <wp:posOffset>-113030</wp:posOffset>
            </wp:positionV>
            <wp:extent cx="7338695" cy="7944485"/>
            <wp:effectExtent l="0" t="0" r="0" b="0"/>
            <wp:wrapTight wrapText="bothSides">
              <wp:wrapPolygon edited="0">
                <wp:start x="-3424" y="-40609"/>
                <wp:lineTo x="-3424" y="28348"/>
                <wp:lineTo x="22652" y="28348"/>
                <wp:lineTo x="22652" y="-40609"/>
                <wp:lineTo x="-3424" y="-40609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008" t="58869" r="4035" b="9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695" cy="794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24205</wp:posOffset>
            </wp:positionH>
            <wp:positionV relativeFrom="paragraph">
              <wp:posOffset>88265</wp:posOffset>
            </wp:positionV>
            <wp:extent cx="7092315" cy="8522335"/>
            <wp:effectExtent l="0" t="0" r="0" b="0"/>
            <wp:wrapTight wrapText="bothSides">
              <wp:wrapPolygon edited="0">
                <wp:start x="-1996" y="-2155"/>
                <wp:lineTo x="-1996" y="28022"/>
                <wp:lineTo x="24356" y="28022"/>
                <wp:lineTo x="24356" y="-2155"/>
                <wp:lineTo x="-1996" y="-2155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7471" t="7141" r="10461" b="21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315" cy="852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 w:val="20"/>
          <w:szCs w:val="22"/>
          <w:lang w:val="en-US" w:eastAsia="en-US"/>
        </w:rPr>
      </w:pPr>
      <w:r>
        <w:rPr>
          <w:rFonts w:cs="Arial"/>
          <w:b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81305</wp:posOffset>
            </wp:positionH>
            <wp:positionV relativeFrom="paragraph">
              <wp:posOffset>222885</wp:posOffset>
            </wp:positionV>
            <wp:extent cx="6673850" cy="8522970"/>
            <wp:effectExtent l="0" t="0" r="0" b="0"/>
            <wp:wrapTight wrapText="bothSides">
              <wp:wrapPolygon edited="0">
                <wp:start x="-2622" y="-823"/>
                <wp:lineTo x="-2622" y="27608"/>
                <wp:lineTo x="22338" y="27608"/>
                <wp:lineTo x="22338" y="-823"/>
                <wp:lineTo x="-2622" y="-823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384" t="2896" r="2963" b="21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852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67030</wp:posOffset>
            </wp:positionH>
            <wp:positionV relativeFrom="paragraph">
              <wp:posOffset>180975</wp:posOffset>
            </wp:positionV>
            <wp:extent cx="6675120" cy="7696200"/>
            <wp:effectExtent l="0" t="0" r="0" b="0"/>
            <wp:wrapTight wrapText="bothSides">
              <wp:wrapPolygon edited="0">
                <wp:start x="-2578" y="-2363"/>
                <wp:lineTo x="-2578" y="24465"/>
                <wp:lineTo x="22841" y="24465"/>
                <wp:lineTo x="22841" y="-2363"/>
                <wp:lineTo x="-2578" y="-2363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994" t="8807" r="4885" b="10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97510</wp:posOffset>
            </wp:positionH>
            <wp:positionV relativeFrom="paragraph">
              <wp:posOffset>165735</wp:posOffset>
            </wp:positionV>
            <wp:extent cx="6720840" cy="8267700"/>
            <wp:effectExtent l="0" t="0" r="0" b="0"/>
            <wp:wrapTight wrapText="bothSides">
              <wp:wrapPolygon edited="0">
                <wp:start x="-3130" y="-2726"/>
                <wp:lineTo x="-3130" y="35856"/>
                <wp:lineTo x="26679" y="35856"/>
                <wp:lineTo x="26679" y="-2726"/>
                <wp:lineTo x="-3130" y="-2726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10386" t="7062" r="17040" b="37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omprobación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ecer la notación y referencias del enfoque matrrici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ee la matriz rotación del método de los desplazami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ibliografí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Penado, M. Penado, M. Método Matricial del Método de los Desplazamientos. CUJA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p. 1-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ció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Penado, M. Método Matricial del Método de los Desplazamientos. CUJA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El contenido de esta conferencia estudiarlo pp1 -14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Estudiar el tema II sobre el estudio de la barra aislada</w:t>
      </w:r>
    </w:p>
    <w:p>
      <w:pPr>
        <w:pStyle w:val="TextBody"/>
        <w:rPr>
          <w:rFonts w:cs="Arial"/>
          <w:szCs w:val="22"/>
          <w:lang w:val="es-MX"/>
        </w:rPr>
      </w:pPr>
      <w:r>
        <w:rPr>
          <w:rFonts w:cs="Arial"/>
          <w:szCs w:val="22"/>
          <w:lang w:val="es-MX"/>
        </w:rPr>
      </w:r>
    </w:p>
    <w:sectPr>
      <w:headerReference w:type="default" r:id="rId17"/>
      <w:type w:val="nextPage"/>
      <w:pgSz w:w="12240" w:h="15840"/>
      <w:pgMar w:left="1418" w:right="170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7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7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7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7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FF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23:02:00Z</dcterms:created>
  <dc:creator>Juan Jose</dc:creator>
  <dc:description/>
  <dc:language>en-US</dc:language>
  <cp:lastModifiedBy>Juan Jose</cp:lastModifiedBy>
  <cp:lastPrinted>2011-04-11T18:58:00Z</cp:lastPrinted>
  <dcterms:modified xsi:type="dcterms:W3CDTF">2015-05-10T23:02:00Z</dcterms:modified>
  <cp:revision>2</cp:revision>
  <dc:subject/>
  <dc:title>Titulo: Calculo de armaduras por el método de los nudos</dc:title>
</cp:coreProperties>
</file>