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3390</wp:posOffset>
            </wp:positionH>
            <wp:positionV relativeFrom="paragraph">
              <wp:posOffset>-286385</wp:posOffset>
            </wp:positionV>
            <wp:extent cx="9669145" cy="6381750"/>
            <wp:effectExtent l="0" t="0" r="0" b="0"/>
            <wp:wrapTight wrapText="bothSides">
              <wp:wrapPolygon edited="0">
                <wp:start x="-1728" y="-567"/>
                <wp:lineTo x="-1728" y="23786"/>
                <wp:lineTo x="23037" y="23786"/>
                <wp:lineTo x="23037" y="-567"/>
                <wp:lineTo x="-1728" y="-567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89" t="2330" r="5838" b="9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914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0840</wp:posOffset>
            </wp:positionH>
            <wp:positionV relativeFrom="paragraph">
              <wp:posOffset>74295</wp:posOffset>
            </wp:positionV>
            <wp:extent cx="9227185" cy="6350000"/>
            <wp:effectExtent l="0" t="0" r="0" b="0"/>
            <wp:wrapTight wrapText="bothSides">
              <wp:wrapPolygon edited="0">
                <wp:start x="-887" y="-566"/>
                <wp:lineTo x="-887" y="21513"/>
                <wp:lineTo x="23859" y="21513"/>
                <wp:lineTo x="23859" y="-566"/>
                <wp:lineTo x="-887" y="-566"/>
              </wp:wrapPolygon>
            </wp:wrapTight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09" t="2554" r="906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7185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orient="landscape" w:w="16838" w:h="11906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22:00Z</dcterms:created>
  <dc:creator>JuanJose</dc:creator>
  <dc:description/>
  <cp:keywords/>
  <dc:language>en-US</dc:language>
  <cp:lastModifiedBy>JuanJose</cp:lastModifiedBy>
  <cp:lastPrinted>2012-03-19T09:19:00Z</cp:lastPrinted>
  <dcterms:modified xsi:type="dcterms:W3CDTF">2012-03-19T14:22:00Z</dcterms:modified>
  <cp:revision>2</cp:revision>
  <dc:subject/>
  <dc:title/>
</cp:coreProperties>
</file>