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s-E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s-ES"/>
        </w:rPr>
        <w:t>Importancia de las Relaciones Interpersonale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>http://www.importancia.org/relaciones-interpersonales.php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 xml:space="preserve">Desde los inicios de la humanidad que los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s-ES"/>
        </w:rPr>
        <w:t>Seres Humanos</w:t>
      </w: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 xml:space="preserve">, al igual que otros individuos del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s-ES"/>
        </w:rPr>
        <w:t>Reino Animal</w:t>
      </w: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 xml:space="preserve">, entendieron que por sí solos no iban a tener la misma supervivencia en el mundo que si lograban una unión, y fue así que el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val="es-ES"/>
          </w:rPr>
          <w:t>trabajo en equipo</w:t>
        </w:r>
      </w:hyperlink>
      <w:r>
        <w:rPr>
          <w:rFonts w:eastAsia="Times New Roman" w:cs="Times New Roman" w:ascii="Times New Roman" w:hAnsi="Times New Roman"/>
          <w:sz w:val="32"/>
          <w:szCs w:val="32"/>
          <w:lang w:val="es-ES"/>
        </w:rPr>
        <w:t xml:space="preserve"> llevó a la obtención de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s-ES"/>
        </w:rPr>
        <w:t>Mejores Recursos y Bienes</w:t>
      </w:r>
      <w:r>
        <w:rPr>
          <w:rFonts w:eastAsia="Times New Roman" w:cs="Times New Roman" w:ascii="Times New Roman" w:hAnsi="Times New Roman"/>
          <w:sz w:val="32"/>
          <w:szCs w:val="32"/>
          <w:lang w:val="es-ES"/>
        </w:rPr>
        <w:t xml:space="preserve"> además de una mayor defensa ante las amenazas del entorno que los rodeaba.</w:t>
      </w:r>
    </w:p>
    <w:p>
      <w:pPr>
        <w:pStyle w:val="Normal"/>
        <w:spacing w:lineRule="auto" w:line="240" w:before="280" w:after="280"/>
        <w:jc w:val="both"/>
        <w:rPr>
          <w:ins w:id="11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Fue así que se generaron las primeras comunidades que tenían una estructura bastante senilla conformando las </w:t>
        </w:r>
      </w:ins>
      <w:ins w:id="1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Aldeas o Tribus</w:t>
        </w:r>
      </w:ins>
      <w:ins w:id="2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, que tenían una </w:t>
        </w:r>
      </w:ins>
      <w:hyperlink r:id="rId3">
        <w:ins w:id="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32"/>
              <w:szCs w:val="32"/>
              <w:u w:val="single"/>
              <w:lang w:val="es-ES"/>
            </w:rPr>
            <w:t>organización</w:t>
          </w:r>
        </w:ins>
      </w:hyperlink>
      <w:ins w:id="4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bastante sencilla en la que la cabeza era un </w:t>
        </w:r>
      </w:ins>
      <w:ins w:id="5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Jefe de Tribu</w:t>
        </w:r>
      </w:ins>
      <w:ins w:id="6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elegido generalmente mediante ritos donde existía la </w:t>
        </w:r>
      </w:ins>
      <w:ins w:id="7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Destreza o Fuerza Física</w:t>
        </w:r>
      </w:ins>
      <w:ins w:id="8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como factor condicionante, hasta evolucionar en otras formas de selección que en la modernidad son aplicadas en la </w:t>
        </w:r>
      </w:ins>
      <w:ins w:id="9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Política</w:t>
        </w:r>
      </w:ins>
      <w:ins w:id="10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>.</w:t>
        </w:r>
      </w:ins>
    </w:p>
    <w:p>
      <w:pPr>
        <w:pStyle w:val="Normal"/>
        <w:spacing w:lineRule="auto" w:line="240" w:before="280" w:after="280"/>
        <w:jc w:val="both"/>
        <w:rPr>
          <w:ins w:id="19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Una de las acciones importantes en el </w:t>
        </w:r>
      </w:ins>
      <w:ins w:id="13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Ciclo de Vida</w:t>
        </w:r>
      </w:ins>
      <w:ins w:id="14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de los seres vivos es justamente la </w:t>
        </w:r>
      </w:ins>
      <w:ins w:id="15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Relación</w:t>
        </w:r>
      </w:ins>
      <w:ins w:id="16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, teniendo una implicancia no solo en el intercambio o transferencia que se da con el medio, modificándose constantemente, sino también en lo que es conocido como </w:t>
        </w:r>
      </w:ins>
      <w:ins w:id="17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Relaciones Interpersonales</w:t>
        </w:r>
      </w:ins>
      <w:ins w:id="18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>, teniendo distintos vínculos e importancias y desarrollándose por un lapso de tiempo elevado o bien en forma permanente.</w:t>
        </w:r>
      </w:ins>
    </w:p>
    <w:p>
      <w:pPr>
        <w:pStyle w:val="Normal"/>
        <w:spacing w:lineRule="auto" w:line="240" w:before="280" w:after="280"/>
        <w:jc w:val="both"/>
        <w:rPr>
          <w:ins w:id="31" w:author="Unknown" w:date="0-00-00T00:00:00Z"/>
        </w:rPr>
      </w:pPr>
      <w:ins w:id="20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Para que exista una relación y sea considerada como tal debe haber un mínimo de dos personas que tengan </w:t>
        </w:r>
      </w:ins>
      <w:ins w:id="21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Sentido de Pertenencia</w:t>
        </w:r>
      </w:ins>
      <w:ins w:id="22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y </w:t>
        </w:r>
      </w:ins>
      <w:hyperlink r:id="rId4">
        <w:ins w:id="2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32"/>
              <w:szCs w:val="32"/>
              <w:u w:val="single"/>
              <w:lang w:val="es-ES"/>
            </w:rPr>
            <w:t>conocimiento</w:t>
          </w:r>
        </w:ins>
      </w:hyperlink>
      <w:ins w:id="24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de la existencia de dicho vínculo, por lo que puede darse mediante la existenia de un </w:t>
        </w:r>
      </w:ins>
      <w:ins w:id="25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Lazo Afectivo</w:t>
        </w:r>
      </w:ins>
      <w:ins w:id="26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como lo es en el caso de las </w:t>
        </w:r>
      </w:ins>
      <w:ins w:id="27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Amistades</w:t>
        </w:r>
      </w:ins>
      <w:ins w:id="28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, un vínculo importante donde se elige a una persona para compartir diversos momentos de la vida por cuestiones </w:t>
        </w:r>
      </w:ins>
      <w:ins w:id="29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Emocionales o Sentimentales</w:t>
        </w:r>
      </w:ins>
      <w:ins w:id="30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>.</w:t>
        </w:r>
      </w:ins>
    </w:p>
    <w:p>
      <w:pPr>
        <w:pStyle w:val="Normal"/>
        <w:spacing w:lineRule="auto" w:line="240" w:before="280" w:after="280"/>
        <w:jc w:val="both"/>
        <w:rPr>
          <w:ins w:id="43" w:author="Unknown" w:date="0-00-00T00:00:00Z"/>
        </w:rPr>
      </w:pPr>
      <w:ins w:id="32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En </w:t>
        </w:r>
      </w:ins>
      <w:hyperlink r:id="rId5">
        <w:ins w:id="3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32"/>
              <w:szCs w:val="32"/>
              <w:u w:val="single"/>
              <w:lang w:val="es-ES"/>
            </w:rPr>
            <w:t>sociología</w:t>
          </w:r>
        </w:ins>
      </w:hyperlink>
      <w:ins w:id="34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estas relaciones son estudiadas mediante la elaboración de </w:t>
        </w:r>
      </w:ins>
      <w:ins w:id="35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Grupos Sociales</w:t>
        </w:r>
      </w:ins>
      <w:ins w:id="36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, siendo el más importante de ellos el </w:t>
        </w:r>
      </w:ins>
      <w:ins w:id="37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Grupo Social Primario</w:t>
        </w:r>
      </w:ins>
      <w:ins w:id="38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que es la </w:t>
        </w:r>
      </w:ins>
      <w:ins w:id="39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Familia</w:t>
        </w:r>
      </w:ins>
      <w:ins w:id="40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, donde todos sus miembros tienen contacto permanente hasta el fin de sus días, y un estrecho sentido de pertenencia donde lo afectivo es importante, interactuando además con otros grupos como lo es el Ámbito Escolar y posteriormente el </w:t>
        </w:r>
      </w:ins>
      <w:ins w:id="41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Ámbito Laboral</w:t>
        </w:r>
      </w:ins>
      <w:ins w:id="42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>.</w:t>
        </w:r>
      </w:ins>
    </w:p>
    <w:p>
      <w:pPr>
        <w:pStyle w:val="Normal"/>
        <w:spacing w:lineRule="auto" w:line="240" w:before="280" w:after="280"/>
        <w:jc w:val="both"/>
        <w:rPr>
          <w:ins w:id="52" w:author="Unknown" w:date="0-00-00T00:00:00Z"/>
        </w:rPr>
      </w:pPr>
      <w:ins w:id="44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Además de este vínculo del cual sus miembros tienen conocimiento, tenemos distintas relaciones que adquieren mayor o menor importancia afectiva dependiendo del </w:t>
        </w:r>
      </w:ins>
      <w:ins w:id="45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Ámbito o Contexto</w:t>
        </w:r>
      </w:ins>
      <w:ins w:id="46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donde se desarrollen, teniendo inclusive el cumplimiento de </w:t>
        </w:r>
      </w:ins>
      <w:ins w:id="47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>Leyes o Normas</w:t>
        </w:r>
      </w:ins>
      <w:ins w:id="48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 xml:space="preserve"> en caso de que este contexta sea laboral o haya fines económicos, fijándose un contrato con cláusulas de cumplimiento obligatorio y asignando entonces </w:t>
        </w:r>
      </w:ins>
      <w:ins w:id="49" w:author="Unknown" w:date="0-00-00T00:00:00Z">
        <w:r>
          <w:rPr>
            <w:rFonts w:eastAsia="Times New Roman" w:cs="Times New Roman" w:ascii="Times New Roman" w:hAnsi="Times New Roman"/>
            <w:b/>
            <w:bCs/>
            <w:sz w:val="32"/>
            <w:szCs w:val="32"/>
            <w:lang w:val="es-ES"/>
          </w:rPr>
          <w:t xml:space="preserve">Derechos y </w:t>
        </w:r>
      </w:ins>
      <w:hyperlink r:id="rId6">
        <w:ins w:id="50" w:author="Unknown" w:date="0-00-00T00:00:00Z">
          <w:r>
            <w:rPr>
              <w:rStyle w:val="InternetLink"/>
              <w:rFonts w:eastAsia="Times New Roman" w:cs="Times New Roman" w:ascii="Times New Roman" w:hAnsi="Times New Roman"/>
              <w:b/>
              <w:bCs/>
              <w:color w:val="0000FF"/>
              <w:sz w:val="32"/>
              <w:szCs w:val="32"/>
              <w:u w:val="single"/>
              <w:lang w:val="es-ES"/>
            </w:rPr>
            <w:t>Obligaciones</w:t>
          </w:r>
        </w:ins>
      </w:hyperlink>
      <w:ins w:id="51" w:author="Unknown" w:date="0-00-00T00:00:00Z">
        <w:r>
          <w:rPr>
            <w:rFonts w:eastAsia="Times New Roman" w:cs="Times New Roman" w:ascii="Times New Roman" w:hAnsi="Times New Roman"/>
            <w:sz w:val="32"/>
            <w:szCs w:val="32"/>
            <w:lang w:val="es-ES"/>
          </w:rPr>
          <w:t>.</w:t>
        </w:r>
      </w:ins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es-ES"/>
          <w:ins w:id="56" w:author="Unknown" w:date="0-00-00T00:00:00Z"/>
        </w:rPr>
      </w:pPr>
      <w:ins w:id="53" w:author="Unknown" w:date="0-00-00T00:00:00Z">
        <w:r>
          <w:rPr>
            <w:rFonts w:eastAsia="Times New Roman" w:cs="Times New Roman" w:ascii="Times New Roman" w:hAnsi="Times New Roman"/>
            <w:color w:val="000000"/>
            <w:sz w:val="32"/>
            <w:szCs w:val="32"/>
            <w:lang w:val="es-ES"/>
          </w:rPr>
          <w:br/>
          <w:t xml:space="preserve">desde Importancia </w:t>
        </w:r>
      </w:ins>
      <w:ins w:id="54" w:author="Unknown" w:date="0-00-00T00:00:00Z">
        <w:r>
          <w:fldChar w:fldCharType="begin"/>
        </w:r>
        <w:r>
          <w:rPr>
            <w:rStyle w:val="InternetLink"/>
            <w:sz w:val="32"/>
            <w:u w:val="single"/>
            <w:szCs w:val="32"/>
            <w:rFonts w:eastAsia="Times New Roman" w:cs="Times New Roman" w:ascii="Times New Roman" w:hAnsi="Times New Roman"/>
            <w:color w:val="003399"/>
            <w:lang w:val="es-ES"/>
          </w:rPr>
          <w:instrText xml:space="preserve"> HYPERLINK "http://www.importancia.org/relaciones-interpersonales.php" \l "ixzz3KW0l0XVc"</w:instrText>
        </w:r>
      </w:ins>
      <w:r>
        <w:rPr>
          <w:rStyle w:val="InternetLink"/>
          <w:sz w:val="32"/>
          <w:u w:val="single"/>
          <w:szCs w:val="32"/>
          <w:rFonts w:eastAsia="Times New Roman" w:cs="Times New Roman" w:ascii="Times New Roman" w:hAnsi="Times New Roman"/>
          <w:color w:val="003399"/>
          <w:lang w:val="es-ES"/>
        </w:rPr>
        <w:fldChar w:fldCharType="separate"/>
      </w:r>
      <w:ins w:id="55" w:author="Unknown" w:date="0-00-00T00:00:00Z">
        <w:r>
          <w:rPr>
            <w:rStyle w:val="InternetLink"/>
            <w:rFonts w:eastAsia="Times New Roman" w:cs="Times New Roman" w:ascii="Times New Roman" w:hAnsi="Times New Roman"/>
            <w:color w:val="003399"/>
            <w:sz w:val="32"/>
            <w:szCs w:val="32"/>
            <w:u w:val="single"/>
            <w:lang w:val="es-ES"/>
          </w:rPr>
          <w:t>http://www.importancia.org/relaciones-interpersonales.php#ixzz3KW0l0XVc</w:t>
        </w:r>
      </w:ins>
      <w:r>
        <w:rPr>
          <w:rStyle w:val="InternetLink"/>
          <w:sz w:val="32"/>
          <w:u w:val="single"/>
          <w:szCs w:val="32"/>
          <w:rFonts w:eastAsia="Times New Roman" w:cs="Times New Roman" w:ascii="Times New Roman" w:hAnsi="Times New Roman"/>
          <w:color w:val="003399"/>
          <w:lang w:val="es-ES"/>
        </w:rPr>
        <w:fldChar w:fldCharType="end"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s-ES"/>
        </w:rPr>
      </w:pPr>
      <w:r>
        <w:rPr>
          <w:rFonts w:cs="Times New Roman" w:ascii="Times New Roman" w:hAnsi="Times New Roman"/>
          <w:sz w:val="32"/>
          <w:szCs w:val="32"/>
          <w:lang w:val="es-E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  <w:lang w:val="es-ES"/>
        </w:rPr>
      </w:pPr>
      <w:r>
        <w:rPr>
          <w:rFonts w:cs="Times New Roman" w:ascii="Times New Roman" w:hAnsi="Times New Roman"/>
          <w:sz w:val="32"/>
          <w:szCs w:val="32"/>
          <w:lang w:val="es-E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ortancia.org/trabajo-en-equipo.php" TargetMode="External"/><Relationship Id="rId3" Type="http://schemas.openxmlformats.org/officeDocument/2006/relationships/hyperlink" Target="http://www.importancia.org/organizacion.php" TargetMode="External"/><Relationship Id="rId4" Type="http://schemas.openxmlformats.org/officeDocument/2006/relationships/hyperlink" Target="http://www.importancia.org/conocimiento.php" TargetMode="External"/><Relationship Id="rId5" Type="http://schemas.openxmlformats.org/officeDocument/2006/relationships/hyperlink" Target="http://www.importancia.org/sociologia.php" TargetMode="External"/><Relationship Id="rId6" Type="http://schemas.openxmlformats.org/officeDocument/2006/relationships/hyperlink" Target="http://www.importancia.org/obligaciones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1:53:00Z</dcterms:created>
  <dc:creator>Mabys</dc:creator>
  <dc:description/>
  <cp:keywords/>
  <dc:language>en-US</dc:language>
  <cp:lastModifiedBy>Rodolfo</cp:lastModifiedBy>
  <cp:lastPrinted>2015-09-16T10:41:00Z</cp:lastPrinted>
  <dcterms:modified xsi:type="dcterms:W3CDTF">2015-09-16T17:47:00Z</dcterms:modified>
  <cp:revision>4</cp:revision>
  <dc:subject/>
  <dc:title/>
</cp:coreProperties>
</file>