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INSTITUTO SUPERIOR PEDAGÓGIC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ENRIQUE JOSÉ VARON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1416"/>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fldChar w:fldCharType="begin"/>
      </w:r>
      <w:r>
        <w:rPr>
          <w:sz w:val="32"/>
          <w:spacing w:val="-2"/>
          <w:b/>
          <w:szCs w:val="32"/>
          <w:bCs/>
          <w:rFonts w:eastAsia="Comic Sans MS" w:cs="Comic Sans MS" w:ascii="Comic Sans MS" w:hAnsi="Comic Sans MS"/>
        </w:rPr>
        <w:instrText xml:space="preserve"> REF PRIVADO \h </w:instrText>
      </w:r>
      <w:r>
        <w:rPr>
          <w:sz w:val="32"/>
          <w:spacing w:val="-2"/>
          <w:b/>
          <w:szCs w:val="32"/>
          <w:bCs/>
          <w:rFonts w:eastAsia="Comic Sans MS" w:cs="Comic Sans MS" w:ascii="Comic Sans MS" w:hAnsi="Comic Sans MS"/>
        </w:rPr>
        <w:fldChar w:fldCharType="separate"/>
      </w:r>
      <w:r>
        <w:rPr>
          <w:sz w:val="32"/>
          <w:spacing w:val="-2"/>
          <w:b/>
          <w:szCs w:val="32"/>
          <w:bCs/>
          <w:rFonts w:eastAsia="Comic Sans MS" w:cs="Comic Sans MS" w:ascii="Comic Sans MS" w:hAnsi="Comic Sans MS"/>
        </w:rPr>
        <w:t>Error: Reference source not found</w:t>
      </w:r>
      <w:r>
        <w:rPr>
          <w:sz w:val="32"/>
          <w:spacing w:val="-2"/>
          <w:b/>
          <w:szCs w:val="32"/>
          <w:bCs/>
          <w:rFonts w:eastAsia="Comic Sans MS" w:cs="Comic Sans MS" w:ascii="Comic Sans MS" w:hAnsi="Comic Sans MS"/>
        </w:rPr>
        <w:fldChar w:fldCharType="end"/>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FACULTAD DE CIENCIAS DE LA EDUC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CENTRO DE ESTUDIOS EDUCACIONAL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40"/>
          <w:szCs w:val="40"/>
        </w:rPr>
      </w:pPr>
      <w:r>
        <w:rPr>
          <w:rFonts w:eastAsia="Comic Sans MS" w:cs="Comic Sans MS" w:ascii="Comic Sans MS" w:hAnsi="Comic Sans MS"/>
          <w:b/>
          <w:bCs/>
          <w:spacing w:val="-2"/>
          <w:sz w:val="40"/>
          <w:szCs w:val="40"/>
        </w:rPr>
        <w:t>METODOLOGÍA DE LA INVESTIGACIÓN EDUCATIV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lang w:val="en-US"/>
        </w:rPr>
      </w:pPr>
      <w:r>
        <w:rPr>
          <w:rFonts w:eastAsia="Comic Sans MS" w:cs="Comic Sans MS" w:ascii="Comic Sans MS" w:hAnsi="Comic Sans MS"/>
          <w:spacing w:val="-2"/>
          <w:sz w:val="24"/>
          <w:szCs w:val="24"/>
          <w:lang w:val="en-US"/>
        </w:rPr>
        <mc:AlternateContent>
          <mc:Choice Requires="wps">
            <w:drawing>
              <wp:anchor behindDoc="0" distT="0" distB="0" distL="0" distR="0" simplePos="0" locked="0" layoutInCell="0" allowOverlap="1" relativeHeight="44">
                <wp:simplePos x="0" y="0"/>
                <wp:positionH relativeFrom="column">
                  <wp:posOffset>139700</wp:posOffset>
                </wp:positionH>
                <wp:positionV relativeFrom="paragraph">
                  <wp:posOffset>163830</wp:posOffset>
                </wp:positionV>
                <wp:extent cx="5390515" cy="1038225"/>
                <wp:effectExtent l="12700" t="12700" r="12700" b="12700"/>
                <wp:wrapNone/>
                <wp:docPr id="1" name=""/>
                <a:graphic xmlns:a="http://schemas.openxmlformats.org/drawingml/2006/main">
                  <a:graphicData uri="http://schemas.microsoft.com/office/word/2010/wordprocessingShape">
                    <wps:wsp>
                      <wps:cNvSpPr txBox="1"/>
                      <wps:spPr>
                        <a:xfrm>
                          <a:off x="0" y="0"/>
                          <a:ext cx="5390640" cy="1038240"/>
                        </a:xfrm>
                        <a:prstGeom prst="rect">
                          <a:avLst/>
                        </a:prstGeom>
                        <a:solidFill>
                          <a:srgbClr val="ffffff"/>
                        </a:solidFill>
                        <a:ln w="25560">
                          <a:solidFill>
                            <a:srgbClr val="000000"/>
                          </a:solidFill>
                          <a:round/>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40"/>
                                <w:b/>
                                <w:spacing w:val="-2"/>
                                <w:szCs w:val="40"/>
                                <w:bCs/>
                                <w:rFonts w:ascii="Comic Sans MS" w:hAnsi="Comic Sans MS" w:eastAsia="Comic Sans MS" w:cs="Comic Sans MS"/>
                                <w:color w:val="auto"/>
                                <w:lang w:val="en-US"/>
                              </w:rPr>
                              <w:softHyphen/>
                              <w:t>LA ENCUESTA Y LA ENTREVISTA</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40"/>
                                <w:b/>
                                <w:spacing w:val="-2"/>
                                <w:szCs w:val="40"/>
                                <w:bCs/>
                                <w:rFonts w:ascii="Comic Sans MS" w:hAnsi="Comic Sans MS" w:eastAsia="Comic Sans MS" w:cs="Comic Sans MS"/>
                                <w:color w:val="auto"/>
                                <w:lang w:val="en-US"/>
                              </w:rPr>
                              <w:t xml:space="preserve">EN LA INVESTIGACIÓN EDUCATIVA </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12.9pt;width:424.4pt;height:81.7pt;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40"/>
                          <w:b/>
                          <w:spacing w:val="-2"/>
                          <w:szCs w:val="40"/>
                          <w:bCs/>
                          <w:rFonts w:ascii="Comic Sans MS" w:hAnsi="Comic Sans MS" w:eastAsia="Comic Sans MS" w:cs="Comic Sans MS"/>
                          <w:color w:val="auto"/>
                          <w:lang w:val="en-US"/>
                        </w:rPr>
                        <w:softHyphen/>
                        <w:t>LA ENCUESTA Y LA ENTREVISTA</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40"/>
                          <w:b/>
                          <w:spacing w:val="-2"/>
                          <w:szCs w:val="40"/>
                          <w:bCs/>
                          <w:rFonts w:ascii="Comic Sans MS" w:hAnsi="Comic Sans MS" w:eastAsia="Comic Sans MS" w:cs="Comic Sans MS"/>
                          <w:color w:val="auto"/>
                          <w:lang w:val="en-US"/>
                        </w:rPr>
                        <w:t xml:space="preserve">EN LA INVESTIGACIÓN EDUCATIVA </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40"/>
          <w:szCs w:val="40"/>
        </w:rPr>
      </w:pPr>
      <w:r>
        <w:rPr>
          <w:rFonts w:eastAsia="Comic Sans MS" w:cs="Comic Sans MS" w:ascii="Comic Sans MS" w:hAnsi="Comic Sans MS"/>
          <w:b/>
          <w:bCs/>
          <w:spacing w:val="-2"/>
          <w:sz w:val="40"/>
          <w:szCs w:val="40"/>
        </w:rPr>
        <w:softHyphen/>
        <w:t>LA ENCUESTA Y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40"/>
          <w:szCs w:val="40"/>
        </w:rPr>
        <w:t>EN LA INVESTIGACION EDUCATIV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AUTOR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spacing w:val="-2"/>
          <w:sz w:val="24"/>
          <w:szCs w:val="24"/>
        </w:rPr>
      </w:pPr>
      <w:r>
        <w:rPr>
          <w:rFonts w:eastAsia="Comic Sans MS" w:cs="Comic Sans MS" w:ascii="Comic Sans MS" w:hAnsi="Comic Sans MS"/>
          <w:b/>
          <w:bCs/>
          <w:spacing w:val="-2"/>
          <w:sz w:val="32"/>
          <w:szCs w:val="32"/>
        </w:rPr>
        <w:t>DRA. BEATRIZ CASTELLANOS SIMON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1998</w:t>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t>I. La encuesta y la en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eastAsia="Arial" w:cs="Arial"/>
          <w:spacing w:val="-2"/>
          <w:sz w:val="24"/>
          <w:szCs w:val="24"/>
        </w:rPr>
      </w:pPr>
      <w:r>
        <w:rPr>
          <w:rFonts w:eastAsia="Comic Sans MS" w:cs="Comic Sans MS" w:ascii="Comic Sans MS" w:hAnsi="Comic Sans MS"/>
          <w:b/>
          <w:bCs/>
          <w:spacing w:val="-2"/>
          <w:sz w:val="28"/>
          <w:szCs w:val="28"/>
        </w:rPr>
        <w:t>como técnicas de interrog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n las investigaciones en las ciencias sociales y especialmente en el campo de las ciencias de la educación, son empleadas con gran frecuencia las entrevistas y las encuestas, como técnicas de interrogación que permiten recoger información de utilidad mediante preguntas que se formulan a las personas investigadas. En este sentido señala el psicólogo Gordon Allport::</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Si queremos saber qué siente la gente, cuáles son sus experiencias y qué recuerdan, cómo son sus emociones y motivos y las razones para que actúen de la forma en que lo hacen, ¿por qué no preguntarles a ell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Así, en estos casos, ambas técnicas se dirigen a preguntar a los sujetos con la finalidad de obtener de forma directa o indirecta, información acerca de opiniones, actitudes, puntos de vista, deseos e intenciones, conocimientos, sucesos, entre otros. La fuente de los datos es el sujeto mismo, desde la perspectiva de una observación propia, por eso se considera que ambas son técnicas primarias, a través de las cuales los datos son recolectados de las fuentes directas de orige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Por supuesto, respecto al material así recogido, puede objetarse que adolezca de suficiente objetividad, ya que el sujeto reporta acerca de aquellos aspectos que desea y puede informar. Por ejemplo, hay individuos que por motivos muy personales, son reacios a brindar datos, informan tergiversadamente o están incapacitados para hacerlo. En muchas ocasiones ni siquiera tienen una certera conciencia de que ofrecen información distorsionada. En otras, la distorsión proviene de disímiles intenciones claramente concientiz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Al mismo tiempo, hay que tener en cuenta que las respuestas pueden estar determinadas por el deseo de quedar bien, causar una buena impresión al investigador, responder lo que él desea escuchar, etc.; por el contrario, pueden ser bloqueadas o falsificadas por el suje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t>II. La encue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s una técnica de recogida de información donde, por medio de preguntas escritas organizadas en un formulario impreso, se obtienen respuestas que reflejan los conocimientos, opiniones, intereses, necesidades, actitudes o intenciones de un grupo más o menos amplio de personas; se emplea para investigar masivamente determinados hechos o fenómenos, para conocer opiniones de la población o de colectivos, ya que en su acepción más generalizada, la encuesta implica la idea de la indagación de grupos de individuos y no de sujetos aislados. Lo que interesa es conocer la situación general y no los casos particular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n la investigación educativa puede ser empleada para estudiar, por ejemplo, opiniones y criterios acerca de las relaciones profesor-alumno, los hábitos de estudio de un grupo escolar, la eficacia de los método y medios de enseñanza empleados por el docente, el uso de la literatura docente, la selección profesional, variables sociodemográficas relacionadas con los estudiantes y sus familias, etc.</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s esencial tener en cuenta que el objetivo de la encuesta es buscar información a través de preguntas directas e indirectas, las cuales se organizan con determinados requisitos metodológicos en un cuestionario. O sea, que la encuesta es la técnica, y el cuestionario es el instrumento a través del cual encuestamos a la pobl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Si la encuesta está encaminada a obtener información pertinente y significativa para una investigación, debe ser elaborada atendiendo al diseño investigativo, en correspondencia con el problema, el objetivo, la hipótesis (en caso de que esta sea formulada), las categorías, variables e indicadores definidos y el marco teórico que sustenta dicho diseño. Al planear la encuesta puede resultar de utilidad atender a los siguientes aspectos, como guía metodológica orientadora y flexible que contempla una serie de tareas lógicamente concatenadas, pero que en ningún caso debe ser empleada como un procedimiento algorítmic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Guía metodológica para el diseño y realización de la encue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are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Comic Sans MS" w:cs="Comic Sans MS" w:ascii="Comic Sans MS" w:hAnsi="Comic Sans MS"/>
          <w:b/>
          <w:bCs/>
          <w:spacing w:val="-2"/>
          <w:sz w:val="24"/>
          <w:szCs w:val="24"/>
        </w:rPr>
        <w:softHyphen/>
        <w:t>1. Determinación de los objetivos específicos de la encuesta, teniendo en cuen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rrespondencia con el diseño teórico-metodológico (problema, objetivos, hipótesis, características de la muestra (o grupo de personas que serán encuestadas, etc.)</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laridad y precisión respecto al tipo de información que se desea obtener, en función de los indicadores empíricos de las variables estudiad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 </w:t>
        <w:softHyphen/>
        <w:t>Selección del tipo de encue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2.1.</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Según la estructura:</w:t>
        <w:softHyphen/>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no estandarizada</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estandarizada</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semi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 xml:space="preserve">2.2. </w:t>
        <w:softHyphen/>
      </w:r>
      <w:r>
        <w:rPr>
          <w:rFonts w:eastAsia="Comic Sans MS" w:cs="Comic Sans MS" w:ascii="Comic Sans MS" w:hAnsi="Comic Sans MS"/>
          <w:b/>
          <w:bCs/>
          <w:spacing w:val="-2"/>
          <w:sz w:val="24"/>
          <w:szCs w:val="24"/>
          <w:u w:val="single"/>
        </w:rPr>
        <w:t>Según la vía de obtención de la información:</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directa (aplicación personal a los sujetos encuestados)</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indirecta (por correo, teléfono, prensa,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3. </w:t>
        <w:softHyphen/>
        <w:t>Diseño del cuestionario:</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1. Consigna o demanda de cooper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2.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1. Contenido y cantidad (según indicado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2. Tipos de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1. </w:t>
        <w:softHyphen/>
      </w:r>
      <w:r>
        <w:rPr>
          <w:rFonts w:eastAsia="Comic Sans MS" w:cs="Comic Sans MS" w:ascii="Comic Sans MS" w:hAnsi="Comic Sans MS"/>
          <w:b/>
          <w:bCs/>
          <w:spacing w:val="-2"/>
          <w:sz w:val="24"/>
          <w:szCs w:val="24"/>
          <w:u w:val="single"/>
        </w:rPr>
        <w:t>Según su función:</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enido</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rol</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filtro</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olch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2. </w:t>
      </w:r>
      <w:r>
        <w:rPr>
          <w:rFonts w:eastAsia="Comic Sans MS" w:cs="Comic Sans MS" w:ascii="Comic Sans MS" w:hAnsi="Comic Sans MS"/>
          <w:b/>
          <w:bCs/>
          <w:spacing w:val="-2"/>
          <w:sz w:val="24"/>
          <w:szCs w:val="24"/>
          <w:u w:val="single"/>
        </w:rPr>
        <w:softHyphen/>
        <w:t>Según el grado de libertad de respuesta:</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abiertas</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erradas (dicotómicas o politómicas)</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mix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3.2.2.3.</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 xml:space="preserve">Según la coincidencia entre el objetivo y el </w:t>
        <w:softHyphen/>
        <w:t>contenido de la pregunta:</w:t>
        <w:softHyphen/>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irectas</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direc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4. </w:t>
      </w:r>
      <w:r>
        <w:rPr>
          <w:rFonts w:eastAsia="Comic Sans MS" w:cs="Comic Sans MS" w:ascii="Comic Sans MS" w:hAnsi="Comic Sans MS"/>
          <w:b/>
          <w:bCs/>
          <w:spacing w:val="-2"/>
          <w:sz w:val="24"/>
          <w:szCs w:val="24"/>
          <w:u w:val="single"/>
        </w:rPr>
        <w:softHyphen/>
        <w:t>Según su correspondencia con la realidad concreta del sujeto:</w:t>
        <w:softHyphen/>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condicionales</w:t>
      </w:r>
    </w:p>
    <w:p>
      <w:pPr>
        <w:pStyle w:val="PlainText"/>
        <w:numPr>
          <w:ilvl w:val="0"/>
          <w:numId w:val="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ondiciona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3. Formulación adecuada y comprensibl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4. Secuencia de las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3. Organización del cuestionari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4. Pilotaje del cuestionari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5. </w:t>
        <w:softHyphen/>
        <w:t>Establecimiento de las condiciones indispensables para la realización de la encue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6. </w:t>
        <w:softHyphen/>
        <w:t>Aplicación del instrumento a la muestr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7. </w:t>
        <w:softHyphen/>
        <w:t>Evaluación de la información recog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softHyphen/>
        <w:t>El diseño del cuestionario</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s indispensable en este momento establecer, teniendo en cuenta la operacionalización de las variables en indicadores emp¡ricos, el contenido y la cantidad de preguntas, los tipos, la formulación y el ordenamiento que tendrá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t>1. Consigna o demanda de cooper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onsiste en un conjunto de instrucciones y orientaciones que se brindan a los sujetos con relación a los objetivos y la importancia de las preguntas que ellos deben responder. esta debe ser sencilla, clara, precisa y convincente (para que el sujeto se persuada de lo valiosa que será la información que nos aporte). hay que garantizarle al encuestado que la información será confidencial, anónima (en los casos pertinentes), etc. En muchos casos también resulta necesario incluir algunas instrucciones acerca de la forma en que deben responderse las preguntas (marcando con una cruz, escribiendo, numerando,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Ejemp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u w:val="single"/>
        </w:rPr>
      </w:pPr>
      <w:r>
        <w:rPr>
          <w:rFonts w:eastAsia="Arial" w:cs="Arial" w:ascii="Arial" w:hAnsi="Arial"/>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Nuestra institución está realizando un estudio acerca de las condiciones de vida de los estudiantes becarios, con vistas a conocer los problemas existentes y buscar las soluciones apropiadas. Para lograrlo, necesitamos que nos ayude contestando con sinceridad algunas preguntas sencillas. Esta información tiene carácter anónimo; no tiene que escribir su nombre en el cuestionari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t>2.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t>2.1. Contenido de las preguntas y cantid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l elaborar un cuestionario es indispensable establecer cuáles son los aspectos que nos interesa conocer, o sea, redactar una lista de cuestiones respecto a las cuales vamos a buscar información, lo que está en dependencia directa de las variables que se pretenden estudiar según nuestros objetivos, y de su operacionalización, es decir, la especificación de los indicadores empíricos en forma de conductas, rasgos, actividades o acciones que se necesita conocer para poder manipular y medir dichas variab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ste sentido, es recomendable confeccionar una tabla o listado con los aspectos alrededor de los cuales se busca la información (indicadores de las variables estudiadas), con vistas a que aparezcan todos los necesarios y suficientes, y no se incluyan cuestiones no esenciales e intrascendent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Respecto al número de preguntas del cuestionario está en función de lo antes expuesto, es decir, de los objetivos y los contenidos que fueron seleccionados atendiendo a los indicadores. Debemos analizar críticamente cada pregunta y preguntarnos si es realmente necesaria, si aporta la información significativa para evaluar los indicadores. Los cuestionarios en extremo largos y cargados son agobiantes para el sujeto que debe contestarlos, pero al mismo tiempo en ellos se maneja tal cantidad de información que en ocasiones esta no puede organizarse debidamente en el momento de la evaluación, mezclándose lo fundamental con lo accesorio. En resumen, deben incluirse solamente las preguntas necesarias y suficientes para que todos los indicadores sean cubiertos, sin faltar ni exceder la información requer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t>Ejemplo:</w:t>
      </w:r>
      <w:r>
        <w:rPr>
          <w:rFonts w:eastAsia="Arial" w:cs="Arial" w:ascii="Arial" w:hAnsi="Arial"/>
          <w:spacing w:val="-2"/>
          <w:sz w:val="24"/>
          <w:szCs w:val="24"/>
        </w:rPr>
        <w:t xml:space="preserve">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uponiendo que se pretende aplicar una encuesta a padres y madres con la finalidad de determinar las prácticas educativas empleadas con sus hijos e hijas en el ámbito de la disciplina familiar, se establece una categorización de la variables atendiendo a tres estilos esenciales. Una vez conceptualizada la variable, son determinados los indicadores que interesa evaluar en el contexto del trabajo, y en correspondencia con éstos, se formula una propuesta de contenidos, que posteriormente serán redactados como preguntas, luego de seleccionar los tipos correspondient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tbl>
      <w:tblPr>
        <w:tblW w:w="9360" w:type="dxa"/>
        <w:jc w:val="center"/>
        <w:tblInd w:w="0" w:type="dxa"/>
        <w:tblLayout w:type="fixed"/>
        <w:tblCellMar>
          <w:top w:w="0" w:type="dxa"/>
          <w:left w:w="120" w:type="dxa"/>
          <w:bottom w:w="0" w:type="dxa"/>
          <w:right w:w="120" w:type="dxa"/>
        </w:tblCellMar>
      </w:tblPr>
      <w:tblGrid>
        <w:gridCol w:w="2240"/>
        <w:gridCol w:w="3560"/>
        <w:gridCol w:w="3560"/>
      </w:tblGrid>
      <w:tr>
        <w:trPr/>
        <w:tc>
          <w:tcPr>
            <w:tcW w:w="2240" w:type="dxa"/>
            <w:tcBorders>
              <w:top w:val="double" w:sz="6" w:space="0" w:color="000000"/>
              <w:left w:val="double" w:sz="6" w:space="0" w:color="000000"/>
            </w:tcBorders>
          </w:tcPr>
          <w:p>
            <w:pPr>
              <w:pStyle w:val="PlainText"/>
              <w:tabs>
                <w:tab w:val="left" w:pos="-720" w:leader="none"/>
                <w:tab w:val="center" w:pos="1029" w:leader="none"/>
              </w:tabs>
              <w:spacing w:before="90" w:after="0"/>
              <w:rPr/>
            </w:pPr>
            <w:r>
              <w:rPr>
                <w:rFonts w:eastAsia="Arial" w:cs="Arial" w:ascii="Arial" w:hAnsi="Arial"/>
                <w:spacing w:val="-2"/>
                <w:sz w:val="24"/>
                <w:szCs w:val="24"/>
              </w:rPr>
              <w:fldChar w:fldCharType="begin"/>
            </w:r>
            <w:r>
              <w:rPr>
                <w:sz w:val="24"/>
                <w:spacing w:val="-2"/>
                <w:szCs w:val="24"/>
                <w:rFonts w:eastAsia="Arial" w:cs="Arial" w:ascii="Arial" w:hAnsi="Arial"/>
              </w:rPr>
              <w:instrText xml:space="preserve"> REF PRIVADO \h </w:instrText>
            </w:r>
            <w:r>
              <w:rPr>
                <w:sz w:val="24"/>
                <w:spacing w:val="-2"/>
                <w:szCs w:val="24"/>
                <w:rFonts w:eastAsia="Arial" w:cs="Arial" w:ascii="Arial" w:hAnsi="Arial"/>
              </w:rPr>
              <w:fldChar w:fldCharType="separate"/>
            </w:r>
            <w:r>
              <w:rPr>
                <w:sz w:val="24"/>
                <w:spacing w:val="-2"/>
                <w:szCs w:val="24"/>
                <w:rFonts w:eastAsia="Arial" w:cs="Arial" w:ascii="Arial" w:hAnsi="Arial"/>
              </w:rPr>
              <w:t>Error: Reference source not found</w:t>
            </w:r>
            <w:r>
              <w:rPr>
                <w:sz w:val="24"/>
                <w:spacing w:val="-2"/>
                <w:szCs w:val="24"/>
                <w:rFonts w:eastAsia="Arial" w:cs="Arial" w:ascii="Arial" w:hAnsi="Arial"/>
              </w:rPr>
              <w:fldChar w:fldCharType="end"/>
            </w:r>
            <w:r>
              <w:rPr>
                <w:rFonts w:eastAsia="Arial" w:cs="Arial" w:ascii="Arial" w:hAnsi="Arial"/>
                <w:spacing w:val="-2"/>
                <w:sz w:val="24"/>
                <w:szCs w:val="24"/>
              </w:rPr>
              <w:tab/>
            </w:r>
            <w:r>
              <w:rPr>
                <w:rFonts w:eastAsia="Comic Sans MS" w:cs="Comic Sans MS" w:ascii="Comic Sans MS" w:hAnsi="Comic Sans MS"/>
                <w:b/>
                <w:bCs/>
                <w:spacing w:val="-2"/>
                <w:sz w:val="24"/>
                <w:szCs w:val="24"/>
              </w:rPr>
              <w:t>Variable:</w:t>
            </w:r>
          </w:p>
          <w:p>
            <w:pPr>
              <w:pStyle w:val="PlainText"/>
              <w:tabs>
                <w:tab w:val="left" w:pos="-720" w:leader="none"/>
                <w:tab w:val="center" w:pos="1029" w:leader="none"/>
              </w:tabs>
              <w:spacing w:before="90" w:after="0"/>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stilos d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jc w:val="center"/>
              <w:rPr/>
            </w:pPr>
            <w:r>
              <w:rPr>
                <w:rFonts w:eastAsia="Comic Sans MS" w:cs="Comic Sans MS" w:ascii="Comic Sans MS" w:hAnsi="Comic Sans MS"/>
                <w:b/>
                <w:bCs/>
                <w:spacing w:val="-2"/>
                <w:sz w:val="24"/>
                <w:szCs w:val="24"/>
              </w:rPr>
              <w:t>disciplina familiar</w:t>
            </w:r>
            <w:r>
              <w:rPr>
                <w:rFonts w:eastAsia="Arial" w:cs="Arial" w:ascii="Arial" w:hAnsi="Arial"/>
                <w:spacing w:val="-2"/>
                <w:sz w:val="24"/>
                <w:szCs w:val="24"/>
              </w:rPr>
              <w:t xml:space="preserve"> </w:t>
            </w:r>
          </w:p>
        </w:tc>
        <w:tc>
          <w:tcPr>
            <w:tcW w:w="3560" w:type="dxa"/>
            <w:tcBorders>
              <w:top w:val="double" w:sz="6" w:space="0" w:color="000000"/>
              <w:left w:val="single" w:sz="6" w:space="0" w:color="000000"/>
            </w:tcBorders>
          </w:tcPr>
          <w:p>
            <w:pPr>
              <w:pStyle w:val="PlainText"/>
              <w:tabs>
                <w:tab w:val="left" w:pos="-720" w:leader="none"/>
                <w:tab w:val="center" w:pos="1670" w:leader="none"/>
              </w:tabs>
              <w:snapToGrid w:val="false"/>
              <w:spacing w:before="90" w:after="54"/>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center" w:pos="1670" w:leader="none"/>
              </w:tabs>
              <w:spacing w:before="90" w:after="54"/>
              <w:rPr/>
            </w:pPr>
            <w:r>
              <w:rPr>
                <w:rFonts w:eastAsia="Arial" w:cs="Arial" w:ascii="Arial" w:hAnsi="Arial"/>
                <w:spacing w:val="-2"/>
                <w:sz w:val="24"/>
                <w:szCs w:val="24"/>
              </w:rPr>
              <w:tab/>
            </w:r>
            <w:r>
              <w:rPr>
                <w:rFonts w:eastAsia="Comic Sans MS" w:cs="Comic Sans MS" w:ascii="Comic Sans MS" w:hAnsi="Comic Sans MS"/>
                <w:b/>
                <w:bCs/>
                <w:spacing w:val="-2"/>
                <w:sz w:val="24"/>
                <w:szCs w:val="24"/>
              </w:rPr>
              <w:t>Indicadores</w:t>
            </w:r>
          </w:p>
          <w:p>
            <w:pPr>
              <w:pStyle w:val="PlainText"/>
              <w:tabs>
                <w:tab w:val="left" w:pos="-720" w:leader="none"/>
                <w:tab w:val="center" w:pos="1670" w:leader="none"/>
              </w:tabs>
              <w:spacing w:before="90" w:after="54"/>
              <w:rPr>
                <w:rFonts w:ascii="Arial" w:hAnsi="Arial" w:eastAsia="Arial" w:cs="Arial"/>
                <w:b/>
                <w:b/>
                <w:bCs/>
                <w:spacing w:val="-2"/>
                <w:sz w:val="24"/>
                <w:szCs w:val="24"/>
              </w:rPr>
            </w:pPr>
            <w:r>
              <w:rPr>
                <w:rFonts w:eastAsia="Arial" w:cs="Arial" w:ascii="Arial" w:hAnsi="Arial"/>
                <w:b/>
                <w:bCs/>
                <w:spacing w:val="-2"/>
                <w:sz w:val="24"/>
                <w:szCs w:val="24"/>
              </w:rPr>
            </w:r>
          </w:p>
        </w:tc>
        <w:tc>
          <w:tcPr>
            <w:tcW w:w="3560" w:type="dxa"/>
            <w:tcBorders>
              <w:top w:val="doub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0"/>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Contenido de las preguntas: </w:t>
            </w:r>
          </w:p>
          <w:p>
            <w:pPr>
              <w:pStyle w:val="PlainText"/>
              <w:tabs>
                <w:tab w:val="left" w:pos="-720" w:leader="none"/>
                <w:tab w:val="center" w:pos="1642"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jc w:val="center"/>
              <w:rPr>
                <w:rFonts w:ascii="Arial" w:hAnsi="Arial" w:eastAsia="Arial" w:cs="Arial"/>
                <w:spacing w:val="-2"/>
                <w:sz w:val="24"/>
                <w:szCs w:val="24"/>
              </w:rPr>
            </w:pPr>
            <w:r>
              <w:rPr>
                <w:rFonts w:eastAsia="Comic Sans MS" w:cs="Comic Sans MS" w:ascii="Comic Sans MS" w:hAnsi="Comic Sans MS"/>
                <w:b/>
                <w:bCs/>
                <w:spacing w:val="-2"/>
                <w:sz w:val="24"/>
                <w:szCs w:val="24"/>
              </w:rPr>
              <w:tab/>
              <w:t>Dirigido a esclarecer si los padres:</w:t>
            </w:r>
          </w:p>
        </w:tc>
      </w:tr>
      <w:tr>
        <w:trPr/>
        <w:tc>
          <w:tcPr>
            <w:tcW w:w="2240" w:type="dxa"/>
            <w:tcBorders>
              <w:top w:val="double" w:sz="6" w:space="0" w:color="000000"/>
              <w:left w:val="double" w:sz="6" w:space="0" w:color="000000"/>
            </w:tcBorders>
          </w:tcPr>
          <w:p>
            <w:pPr>
              <w:pStyle w:val="PlainText"/>
              <w:numPr>
                <w:ilvl w:val="0"/>
                <w:numId w:val="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coercitiv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ind w:hanging="0"/>
              <w:rPr>
                <w:rFonts w:ascii="Arial" w:hAnsi="Arial" w:eastAsia="Arial" w:cs="Arial"/>
                <w:spacing w:val="-2"/>
                <w:sz w:val="24"/>
                <w:szCs w:val="24"/>
              </w:rPr>
            </w:pPr>
            <w:r>
              <w:rPr>
                <w:rFonts w:eastAsia="Arial" w:cs="Arial" w:ascii="Arial" w:hAnsi="Arial"/>
                <w:spacing w:val="-2"/>
                <w:sz w:val="24"/>
                <w:szCs w:val="24"/>
              </w:rPr>
            </w:r>
          </w:p>
        </w:tc>
        <w:tc>
          <w:tcPr>
            <w:tcW w:w="3560" w:type="dxa"/>
            <w:tcBorders>
              <w:top w:val="double" w:sz="6" w:space="0" w:color="000000"/>
              <w:left w:val="single" w:sz="6" w:space="0" w:color="000000"/>
            </w:tcBorders>
          </w:tcPr>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imposi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0"/>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prohibicion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castigos físic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0" w:after="54"/>
              <w:ind w:left="566" w:hanging="566"/>
              <w:rPr>
                <w:rFonts w:ascii="Arial" w:hAnsi="Arial" w:eastAsia="Arial" w:cs="Arial"/>
                <w:spacing w:val="-2"/>
                <w:sz w:val="24"/>
                <w:szCs w:val="24"/>
              </w:rPr>
            </w:pPr>
            <w:r>
              <w:rPr>
                <w:rFonts w:eastAsia="Arial" w:cs="Arial" w:ascii="Arial" w:hAnsi="Arial"/>
                <w:spacing w:val="-2"/>
                <w:sz w:val="24"/>
                <w:szCs w:val="24"/>
              </w:rPr>
              <w:t>violencia verbal</w:t>
            </w:r>
          </w:p>
        </w:tc>
        <w:tc>
          <w:tcPr>
            <w:tcW w:w="3560" w:type="dxa"/>
            <w:tcBorders>
              <w:top w:val="double" w:sz="6" w:space="0" w:color="000000"/>
              <w:left w:val="single" w:sz="6" w:space="0" w:color="000000"/>
              <w:right w:val="double" w:sz="6" w:space="0" w:color="000000"/>
            </w:tcBorders>
          </w:tcPr>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imponen verticalmente sus criterios y normas sin dialogar ni persuadir</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prohiben de la misma forma las conductas que consideran indeseables</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reprimen aquellas conductas indeseables a través de castigos físicos</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0" w:after="54"/>
              <w:ind w:left="566" w:hanging="566"/>
              <w:rPr>
                <w:rFonts w:ascii="Arial" w:hAnsi="Arial" w:eastAsia="Arial" w:cs="Arial"/>
                <w:spacing w:val="-2"/>
                <w:sz w:val="24"/>
                <w:szCs w:val="24"/>
              </w:rPr>
            </w:pPr>
            <w:r>
              <w:rPr>
                <w:rFonts w:eastAsia="Arial" w:cs="Arial" w:ascii="Arial" w:hAnsi="Arial"/>
                <w:spacing w:val="-2"/>
                <w:sz w:val="24"/>
                <w:szCs w:val="24"/>
              </w:rPr>
              <w:t>regañan, amenazan, insultan, gritan</w:t>
            </w:r>
          </w:p>
        </w:tc>
      </w:tr>
      <w:tr>
        <w:trPr/>
        <w:tc>
          <w:tcPr>
            <w:tcW w:w="2240" w:type="dxa"/>
            <w:tcBorders>
              <w:top w:val="double" w:sz="6" w:space="0" w:color="000000"/>
              <w:left w:val="double" w:sz="6" w:space="0" w:color="000000"/>
            </w:tcBorders>
          </w:tcPr>
          <w:p>
            <w:pPr>
              <w:pStyle w:val="PlainText"/>
              <w:numPr>
                <w:ilvl w:val="0"/>
                <w:numId w:val="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283" w:hanging="283"/>
              <w:rPr>
                <w:rFonts w:ascii="Arial" w:hAnsi="Arial" w:eastAsia="Arial" w:cs="Arial"/>
                <w:spacing w:val="-2"/>
                <w:sz w:val="24"/>
                <w:szCs w:val="24"/>
              </w:rPr>
            </w:pPr>
            <w:r>
              <w:rPr>
                <w:rFonts w:eastAsia="Arial" w:cs="Arial" w:ascii="Arial" w:hAnsi="Arial"/>
                <w:spacing w:val="-2"/>
                <w:sz w:val="24"/>
                <w:szCs w:val="24"/>
              </w:rPr>
              <w:t xml:space="preserve">indiferente </w:t>
            </w:r>
          </w:p>
        </w:tc>
        <w:tc>
          <w:tcPr>
            <w:tcW w:w="3560" w:type="dxa"/>
            <w:tcBorders>
              <w:top w:val="double" w:sz="6" w:space="0" w:color="000000"/>
              <w:left w:val="single" w:sz="6" w:space="0" w:color="000000"/>
            </w:tcBorders>
          </w:tcPr>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imposición/permisivid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0"/>
              <w:ind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prohibiciones, castigos físicos y violencia verbal concomitantes con mimos excesivos o indiferenc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ind w:hanging="0"/>
              <w:rPr>
                <w:rFonts w:ascii="Arial" w:hAnsi="Arial" w:eastAsia="Arial" w:cs="Arial"/>
                <w:spacing w:val="-2"/>
                <w:sz w:val="24"/>
                <w:szCs w:val="24"/>
              </w:rPr>
            </w:pPr>
            <w:r>
              <w:rPr>
                <w:rFonts w:eastAsia="Arial" w:cs="Arial" w:ascii="Arial" w:hAnsi="Arial"/>
                <w:spacing w:val="-2"/>
                <w:sz w:val="24"/>
                <w:szCs w:val="24"/>
              </w:rPr>
            </w:r>
          </w:p>
        </w:tc>
        <w:tc>
          <w:tcPr>
            <w:tcW w:w="3560" w:type="dxa"/>
            <w:tcBorders>
              <w:top w:val="double" w:sz="6" w:space="0" w:color="000000"/>
              <w:left w:val="single" w:sz="6" w:space="0" w:color="000000"/>
              <w:right w:val="double" w:sz="6" w:space="0" w:color="000000"/>
            </w:tcBorders>
          </w:tcPr>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en ocasiones imponen una norma y en otras permiten su transgresión</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0" w:after="54"/>
              <w:ind w:left="566" w:hanging="566"/>
              <w:rPr>
                <w:rFonts w:ascii="Arial" w:hAnsi="Arial" w:eastAsia="Arial" w:cs="Arial"/>
                <w:spacing w:val="-2"/>
                <w:sz w:val="24"/>
                <w:szCs w:val="24"/>
              </w:rPr>
            </w:pPr>
            <w:r>
              <w:rPr>
                <w:rFonts w:eastAsia="Arial" w:cs="Arial" w:ascii="Arial" w:hAnsi="Arial"/>
                <w:spacing w:val="-2"/>
                <w:sz w:val="24"/>
                <w:szCs w:val="24"/>
              </w:rPr>
              <w:t>unas veces disciplinan violentamente y otras son afectivos, todo ello sin contextualizarse a la situación</w:t>
            </w:r>
          </w:p>
        </w:tc>
      </w:tr>
      <w:tr>
        <w:trPr/>
        <w:tc>
          <w:tcPr>
            <w:tcW w:w="2240" w:type="dxa"/>
            <w:tcBorders>
              <w:top w:val="double" w:sz="6" w:space="0" w:color="000000"/>
              <w:left w:val="double" w:sz="6" w:space="0" w:color="000000"/>
              <w:bottom w:val="double" w:sz="6" w:space="0" w:color="000000"/>
            </w:tcBorders>
          </w:tcPr>
          <w:p>
            <w:pPr>
              <w:pStyle w:val="PlainText"/>
              <w:numPr>
                <w:ilvl w:val="0"/>
                <w:numId w:val="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283" w:hanging="283"/>
              <w:rPr>
                <w:rFonts w:ascii="Arial" w:hAnsi="Arial" w:eastAsia="Arial" w:cs="Arial"/>
                <w:spacing w:val="-2"/>
                <w:sz w:val="24"/>
                <w:szCs w:val="24"/>
              </w:rPr>
            </w:pPr>
            <w:r>
              <w:rPr>
                <w:rFonts w:eastAsia="Arial" w:cs="Arial" w:ascii="Arial" w:hAnsi="Arial"/>
                <w:spacing w:val="-2"/>
                <w:sz w:val="24"/>
                <w:szCs w:val="24"/>
              </w:rPr>
              <w:t>democrático</w:t>
            </w:r>
          </w:p>
        </w:tc>
        <w:tc>
          <w:tcPr>
            <w:tcW w:w="3560" w:type="dxa"/>
            <w:tcBorders>
              <w:top w:val="double" w:sz="6" w:space="0" w:color="000000"/>
              <w:left w:val="single" w:sz="6" w:space="0" w:color="000000"/>
              <w:bottom w:val="double" w:sz="6" w:space="0" w:color="000000"/>
            </w:tcBorders>
          </w:tcPr>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persuas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diálogo reflexiv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apoyo afectiv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ind w:hanging="0"/>
              <w:rPr>
                <w:rFonts w:ascii="Arial" w:hAnsi="Arial" w:eastAsia="Arial" w:cs="Arial"/>
                <w:spacing w:val="-2"/>
                <w:sz w:val="24"/>
                <w:szCs w:val="24"/>
              </w:rPr>
            </w:pPr>
            <w:r>
              <w:rPr>
                <w:rFonts w:eastAsia="Arial" w:cs="Arial" w:ascii="Arial" w:hAnsi="Arial"/>
                <w:spacing w:val="-2"/>
                <w:sz w:val="24"/>
                <w:szCs w:val="24"/>
              </w:rPr>
            </w:r>
          </w:p>
        </w:tc>
        <w:tc>
          <w:tcPr>
            <w:tcW w:w="3560" w:type="dxa"/>
            <w:tcBorders>
              <w:top w:val="double" w:sz="6" w:space="0" w:color="000000"/>
              <w:left w:val="single" w:sz="6" w:space="0" w:color="000000"/>
              <w:bottom w:val="double" w:sz="6" w:space="0" w:color="000000"/>
              <w:right w:val="double" w:sz="6" w:space="0" w:color="000000"/>
            </w:tcBorders>
          </w:tcPr>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0"/>
              <w:ind w:left="566" w:hanging="566"/>
              <w:rPr>
                <w:rFonts w:ascii="Arial" w:hAnsi="Arial" w:eastAsia="Arial" w:cs="Arial"/>
                <w:spacing w:val="-2"/>
                <w:sz w:val="24"/>
                <w:szCs w:val="24"/>
              </w:rPr>
            </w:pPr>
            <w:r>
              <w:rPr>
                <w:rFonts w:eastAsia="Arial" w:cs="Arial" w:ascii="Arial" w:hAnsi="Arial"/>
                <w:spacing w:val="-2"/>
                <w:sz w:val="24"/>
                <w:szCs w:val="24"/>
              </w:rPr>
              <w:t>tratan de convencer en lugar de imponer</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rPr>
                <w:rFonts w:ascii="Arial" w:hAnsi="Arial" w:eastAsia="Arial" w:cs="Arial"/>
                <w:spacing w:val="-2"/>
                <w:sz w:val="24"/>
                <w:szCs w:val="24"/>
              </w:rPr>
            </w:pPr>
            <w:r>
              <w:rPr>
                <w:rFonts w:eastAsia="Arial" w:cs="Arial" w:ascii="Arial" w:hAnsi="Arial"/>
                <w:spacing w:val="-2"/>
                <w:sz w:val="24"/>
                <w:szCs w:val="24"/>
              </w:rPr>
              <w:t>reflexionan conjuntamente con sus hijos para arribar a decisiones compartidas</w:t>
            </w:r>
          </w:p>
          <w:p>
            <w:pPr>
              <w:pStyle w:val="PlainText"/>
              <w:numPr>
                <w:ilvl w:val="0"/>
                <w:numId w:val="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0" w:after="54"/>
              <w:ind w:left="566" w:hanging="566"/>
              <w:rPr>
                <w:rFonts w:ascii="Arial" w:hAnsi="Arial" w:eastAsia="Arial" w:cs="Arial"/>
                <w:spacing w:val="-2"/>
                <w:sz w:val="24"/>
                <w:szCs w:val="24"/>
              </w:rPr>
            </w:pPr>
            <w:r>
              <w:rPr>
                <w:rFonts w:eastAsia="Arial" w:cs="Arial" w:ascii="Arial" w:hAnsi="Arial"/>
                <w:spacing w:val="-2"/>
                <w:sz w:val="24"/>
                <w:szCs w:val="24"/>
              </w:rPr>
              <w:t>ofrecen seguridad a los hijos con relación a su afecto hacia ellos</w:t>
            </w:r>
          </w:p>
        </w:tc>
      </w:tr>
    </w:tbl>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5"/>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softHyphen/>
        <w:t>Tipos de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2.1. </w:t>
        <w:softHyphen/>
        <w:t>Según su función en el cuestionario</w:t>
        <w:softHyphen/>
        <w:t>, las preguntas pueden ser de contenido</w:t>
        <w:softHyphen/>
        <w:t>, de control</w:t>
        <w:softHyphen/>
        <w:t xml:space="preserve">, de </w:t>
        <w:softHyphen/>
        <w:t>filtro</w:t>
        <w:softHyphen/>
        <w:t xml:space="preserve"> y de </w:t>
        <w:softHyphen/>
        <w:t>colchón</w:t>
        <w:softHyphen/>
        <w:t>.</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reguntas de contenido:</w:t>
        <w:softHyphen/>
      </w:r>
      <w:r>
        <w:rPr>
          <w:rFonts w:eastAsia="Arial" w:cs="Arial" w:ascii="Arial" w:hAnsi="Arial"/>
          <w:spacing w:val="-2"/>
          <w:sz w:val="24"/>
          <w:szCs w:val="24"/>
        </w:rPr>
        <w:t xml:space="preserve"> son las que se relacionan directamente con los objetivos de la investigación y la encuesta, ofreciendo información significativa directa para la evaluación de las variables e indicador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reguntas de control:</w:t>
      </w:r>
      <w:r>
        <w:rPr>
          <w:rFonts w:eastAsia="Arial" w:cs="Arial" w:ascii="Arial" w:hAnsi="Arial"/>
          <w:spacing w:val="-2"/>
          <w:sz w:val="24"/>
          <w:szCs w:val="24"/>
          <w:u w:val="single"/>
        </w:rPr>
        <w:softHyphen/>
      </w:r>
      <w:r>
        <w:rPr>
          <w:rFonts w:eastAsia="Arial" w:cs="Arial" w:ascii="Arial" w:hAnsi="Arial"/>
          <w:spacing w:val="-2"/>
          <w:sz w:val="24"/>
          <w:szCs w:val="24"/>
        </w:rPr>
        <w:t xml:space="preserve"> su función es comprobar la consistencia y veracidad de las respuestas del sujeto. Para lograrlo, se redacta una pregunta de contenido con su correspondiente pregunta de control, que trata exactamente la misma cuestión, pero expresada en forma diferente. Ambas deben aparecer en lugares diferentes al realizar el ordenamiento del cuestionario. Además, hay que considerar la pertinencia de las preguntas de control, incluy,ndolas sólo cuando son indispensables, para evitar el recargamiento del instrumen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reguntas de filtro:</w:t>
        <w:softHyphen/>
      </w:r>
      <w:r>
        <w:rPr>
          <w:rFonts w:eastAsia="Arial" w:cs="Arial" w:ascii="Arial" w:hAnsi="Arial"/>
          <w:spacing w:val="-2"/>
          <w:sz w:val="24"/>
          <w:szCs w:val="24"/>
        </w:rPr>
        <w:t xml:space="preserve"> permiten al investigador saber si el sujeto conoce o no acerca de la temática tratada, si está en condiciones de brindar algún tipo de información significativa al respecto, lo que determinar la pertinencia de incluir preguntas de contenido sobre ese aspec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or ejemplo:</w:t>
      </w:r>
      <w:r>
        <w:rPr>
          <w:rFonts w:eastAsia="Arial" w:cs="Arial" w:ascii="Arial" w:hAnsi="Arial"/>
          <w:spacing w:val="-2"/>
          <w:sz w:val="24"/>
          <w:szCs w:val="24"/>
        </w:rPr>
        <w:t xml:space="preserve"> </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Aantes de formular la pregunta de contenido: ¿Cuál es su opinión acerca del nuevo plan de estudios para las carreras pedagógicas?, hay que cerciorarse si la persona conoce dicho documento, pues en caso contrario puede suceder que, dada la presión por responder al cuestionario, se vea impelida a expresar criterios al azar. Tal situación puede evitarse elaborando una pregunta de filtro como: ¿Conoce Ud. el nuevo plan de estudios para las carreras pedagógicas?. Si el individuo responde negativamente, entonces debe contemplarse una instrucción que lo remita a otra pregunta, sin pasar por la correspondiente de conteni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reguntas colchón:</w:t>
        <w:softHyphen/>
      </w:r>
      <w:r>
        <w:rPr>
          <w:rFonts w:eastAsia="Arial" w:cs="Arial" w:ascii="Arial" w:hAnsi="Arial"/>
          <w:spacing w:val="-2"/>
          <w:sz w:val="24"/>
          <w:szCs w:val="24"/>
        </w:rPr>
        <w:t xml:space="preserve"> su función es bajar los niveles de ansiedad del sujeto, inspirarle confianza, tranquilizarlo, romper el hielo, etc. Son generalmente preguntas triviales o neutras, que muchas veces no se toman en cuenta al evaluar el cuestionario. Se utilizan en ocasiones al inicio de la encuesta o en su desarrollo, cuando hay un grupo de cuestiones con gran carga e intensidad que pudieran provocar reacciones negativas en el individu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2.2. </w:t>
        <w:softHyphen/>
        <w:t>Según el grado de libertad de respuesta</w:t>
        <w:softHyphen/>
        <w:t>, pueden formularse preguntas abiertas, cerradas</w:t>
        <w:softHyphen/>
        <w:t xml:space="preserve"> o </w:t>
        <w:softHyphen/>
        <w:t>mixtas</w:t>
        <w:softHyphen/>
        <w:t>.</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u w:val="single"/>
        </w:rPr>
        <w:softHyphen/>
        <w:t>Preguntas abiertas:</w:t>
        <w:softHyphen/>
      </w:r>
      <w:r>
        <w:rPr>
          <w:rFonts w:eastAsia="Arial" w:cs="Arial" w:ascii="Arial" w:hAnsi="Arial"/>
          <w:spacing w:val="-2"/>
          <w:sz w:val="24"/>
          <w:szCs w:val="24"/>
        </w:rPr>
        <w:t xml:space="preserve"> no aparece limitado o preestablecido el modo de responder a las mismas y no se definen variantes de respuesta, por lo que el individuo tiene libertad para contestar de acuerdo a la forma en que interprete la pregun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Ejempl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991" w:hanging="566"/>
        <w:jc w:val="both"/>
        <w:rPr>
          <w:rFonts w:ascii="Arial" w:hAnsi="Arial" w:eastAsia="Arial" w:cs="Arial"/>
          <w:spacing w:val="-2"/>
          <w:sz w:val="24"/>
          <w:szCs w:val="24"/>
        </w:rPr>
      </w:pPr>
      <w:r>
        <w:rPr>
          <w:rFonts w:eastAsia="Arial" w:cs="Arial" w:ascii="Arial" w:hAnsi="Arial"/>
          <w:spacing w:val="-2"/>
          <w:sz w:val="24"/>
          <w:szCs w:val="24"/>
        </w:rPr>
        <w:t>¿Cómo valora Ud. la calidad del curso de superación recibi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ste caso, el sujeto puede responder teniendo en cuenta aspectos muy diversos y variados, por lo que se recomienda en las preguntas abiertas, especificar aquellos puntos relevantes que desean ser estudiados, es decir, los indicadores de la variable, que en el ejemplo anterior pudieran ser: nivel cient¡fico de las clases, preparación del docente, métodos y medios empleados, comunicación establecida en el grupo, entre muchos otr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reguntas cerradas:</w:t>
      </w:r>
      <w:r>
        <w:rPr>
          <w:rFonts w:eastAsia="Arial" w:cs="Arial" w:ascii="Arial" w:hAnsi="Arial"/>
          <w:spacing w:val="-2"/>
          <w:sz w:val="24"/>
          <w:szCs w:val="24"/>
        </w:rPr>
        <w:softHyphen/>
        <w:t xml:space="preserve"> son denominadas también preguntas de alternativas fijas, ya que las posibilidades de respuesta del sujeto están expresamente fijadas con anterioridad. Estas preguntas pueden ser </w:t>
        <w:softHyphen/>
        <w:t>dicotómicas</w:t>
        <w:softHyphen/>
        <w:t xml:space="preserve"> o </w:t>
        <w:softHyphen/>
        <w:t>politómicas</w:t>
        <w:softHyphen/>
        <w:t>.</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rPr>
        <w:softHyphen/>
        <w:t>Dicotómicas:</w:t>
      </w:r>
      <w:r>
        <w:rPr>
          <w:rFonts w:eastAsia="Arial" w:cs="Arial" w:ascii="Arial" w:hAnsi="Arial"/>
          <w:spacing w:val="-2"/>
          <w:sz w:val="24"/>
          <w:szCs w:val="24"/>
        </w:rPr>
        <w:softHyphen/>
        <w:t xml:space="preserve"> las respuestas se refieren a variables dicotomizadas o polarizadas, por lo que sólo existen dos posibilidades: SI o NO, VERDADERO o FALSO, DE ACUERDO o EN DESACUERDO,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u w:val="single"/>
        </w:rPr>
        <w:softHyphen/>
        <w:t>Por ejemp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softHyphen/>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Está Ud. de acuerdo con que los hombres y las mujeres tengan los mismos derechos y debe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________SI</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________N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Es Ud. graduado de una carrera universitar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________SI</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________N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rPr>
        <w:softHyphen/>
        <w:t>Politómicas:</w:t>
        <w:softHyphen/>
      </w:r>
      <w:r>
        <w:rPr>
          <w:rFonts w:eastAsia="Arial" w:cs="Arial" w:ascii="Arial" w:hAnsi="Arial"/>
          <w:spacing w:val="-2"/>
          <w:sz w:val="24"/>
          <w:szCs w:val="24"/>
        </w:rPr>
        <w:t xml:space="preserve"> son preguntas de selección múltiple, donde se establecen varias posibilidades de respue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Ejemplos:</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Está Ud. de acuerdo con que los hombres y las mujeres tengan los mismos derechos y debe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_____ lo apruebo totalm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_____ simplemente lo aprueb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_____ estoy indecis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_____ simplemente lo desaprueb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_____ lo desapruebo totalm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ste caso, además de conocer si el sujeto está o no de acuerdo con lo propuesto en la pregunta, puede evaluarse el grado o intensidad de su aprobación, ya que las posibles respuestas se han escalado en un continuo de 5 puntos que va de la total aprobación a la total desaprobación, pasando po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matices intermedi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uponiendo que los objetivos perseguidos se refieran al estudio de las esferas vitales en las cuales los sujetos consideran que debe existir la equidad entre ambos géneros, las alternativas de respuesta pueden formularse en otro senti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deben tener los mismos derechos y deberes en todas las esferas de la v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deben tener iguales derechos y deberes solamenteb en algunas esferas de la v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no deben tener iguales derechos y deberes en ninguna de las esferas de la v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sta formulación constatamos la importancia que tiene establecer con claridad y precisión las categorías de respuesta, ya que si se plantea de modo dicotómico, obligamos al sujeto a adoptar una de dos posiciones extremas, obviando que en la esfera de los intereses, opiniones y actitudes, existen infinitos matices, propios de cada individualid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La profesión de maestr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_____ me gusta much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_____ me gusta más de lo que me disgu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_____ me es indifer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_____ me disgusta más de lo que me gu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_____ no me gusta n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Arial" w:cs="Arial" w:ascii="Arial" w:hAnsi="Arial"/>
          <w:spacing w:val="-2"/>
          <w:sz w:val="24"/>
          <w:szCs w:val="24"/>
        </w:rPr>
        <w:t>Otro</w:t>
      </w:r>
      <w:r>
        <w:rPr>
          <w:rFonts w:eastAsia="Comic Sans MS" w:cs="Comic Sans MS" w:ascii="Comic Sans MS" w:hAnsi="Comic Sans MS"/>
          <w:b/>
          <w:bCs/>
          <w:spacing w:val="-2"/>
          <w:sz w:val="24"/>
          <w:szCs w:val="24"/>
          <w:u w:val="single"/>
        </w:rPr>
        <w:t xml:space="preserve"> ejemplo</w:t>
      </w:r>
      <w:r>
        <w:rPr>
          <w:rFonts w:eastAsia="Arial" w:cs="Arial" w:ascii="Arial" w:hAnsi="Arial"/>
          <w:spacing w:val="-2"/>
          <w:sz w:val="24"/>
          <w:szCs w:val="24"/>
        </w:rPr>
        <w:t xml:space="preserve"> que puede ilustrarnos acerca del proceso de construcción de preguntas de alternativas múltiples a partir del trabajo con los indicadores de las variables es el sigui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l Proyecto de Transformación de la Secundaria Básica desarrollado por el Ministerio de Educación, se aplican técnicas de recogida de información para la valoración de la experiencia en las escuelas seleccionadas, mediante un sistema de indicadores cuantitativos y cualitativos. En el caso de los cualitativos se establecieron los siguientes, cada uno de los cuales fue definido operativam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1. Actividad grupal</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 Motivación, sentido personal</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3. Cohes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4. Estilo de direc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5. Relaciones emocionales y pertenenc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6. Evaluación y autoevalu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on relación al Indicador No. 5 (Relaciones emocionales y pertenencia), algunas de las preguntas elaboradas para su medición fuero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___  ___  ___  ___  Las personas que trabajan en su escuela tienen buenos lazos   1      2       3      4      5    de amist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___  ___  ___  ___  ___  Los docentes se ayudan entre sí, apoyan a los que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1       2      3      4       5    manifiestan dificultad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___  ___  ___  ___  La gente se siente bien en esta escuel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 xml:space="preserve">1       2      3      4       5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  ___  ___  ___  ___  Hay profesores que preferirían trabajar en otro luga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 xml:space="preserve">1        2     3      4       5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e trata aquí de una encuesta de opinión, donde se realiza un escalamiento de las posibilidades de respuesta ante preguntas cerradas politómicas, atendiendo a los siguientes puntos escala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1. Totalmente de acuer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 En parte de acuer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3. No sé qué opina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4. En parte en desacuer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5. Totalmente en desacuer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reguntas mixtas:</w:t>
        <w:softHyphen/>
      </w:r>
      <w:r>
        <w:rPr>
          <w:rFonts w:eastAsia="Arial" w:cs="Arial" w:ascii="Arial" w:hAnsi="Arial"/>
          <w:spacing w:val="-2"/>
          <w:sz w:val="24"/>
          <w:szCs w:val="24"/>
        </w:rPr>
        <w:t xml:space="preserve"> constituyen una combinación de las abiertas y las cerradas, donde se ofrecen alternativas de respuestas cerradas (dicotómicas o politómicas), pero al mismo tiempo el sujeto tiene la posibilidad de explicar su punto de vista. Generalmente en estos casos se deja un espacio, instruyendo a la persona para que exponga sus razones, fundamente, amplíe, etc.</w:t>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Arial" w:hAnsi="Arial" w:eastAsia="Arial" w:cs="Arial"/>
          <w:spacing w:val="-2"/>
          <w:sz w:val="24"/>
          <w:szCs w:val="24"/>
        </w:rPr>
      </w:pPr>
      <w:r>
        <w:rPr>
          <w:rFonts w:eastAsia="Comic Sans MS" w:cs="Comic Sans MS" w:ascii="Comic Sans MS" w:hAnsi="Comic Sans MS"/>
          <w:b/>
          <w:bCs/>
          <w:spacing w:val="-2"/>
          <w:sz w:val="24"/>
          <w:szCs w:val="24"/>
        </w:rPr>
        <w:softHyphen/>
        <w:t>Valoración comparativa de las preguntas abiertas y cerradas:</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mbos tipos de preguntas se diferencian desde el punto de vista de los objetivos para los cuales son apropiadas. Las abiertas son adecuadas cuando el tema es complejo, sus dimensiones relevantes no son conocidas, el interés de la investigación reside en la exploración o en la formulación de un nuevo asunto. Deben utilizarse cuando los puntos de interés son la formulación del tema por parte del sujeto, indagando acerca de cómo éste lo percibe y vivencia, cuáles son los elementos significativos para él, sus intereses y motivaciones, etc. O sea, que nos ofrecen una perspectiva más individualizada, por cuanto existe la posibilidad de extenderse en determinado punto crucial sin ceñirse a aspectos predeterminad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s preguntas cerradas son más eficaces cuando las posibilidades de respuesta son conocidas de forma general, tanto en lo cualitativo como en lo cuantitativo. O sea, que resulta en extremo operativo, cerrar las preguntas referidas por ejemplo a los niveles de educación cursados, la edad, el sexo, el estado civil, los ingresos percibidos, y otras muchas variables de tipo demográfico y</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ociológico. También pueden definirse con precisión alternativas de respuestas cuando existen estudios previos sobre las variables en cuestión. Estas preguntas permiten asímismo que el individuo centre su atención puntualmente, tomando en consideración aquellas cuestiones que el investigador necesita conocer, sin desviarse hacia otras dimensiones no significativas. Sin embargo, sólo ofrece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información acerca de un determinado resultado, recogido en una alternativa, sin esclarecer otros aspectos subjetivos, sobre todo lo referente a la elaboración personal que hace el individuo en este senti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Por otra parte, en las preguntas abiertas y cerradas hay diferencia en cuanto a la clasificación de las respuestas. En las primeras, la evaluación de las respuestas es más compleja: deben ser elaboradas categorías de análisis y codificadores. Solamente después de realizar el trabajo directo de categorización, es que los datos pueden ser beneficiados con programas computarizados para su ordenamiento, clasificación y tratamiento estadístico.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s cerradas son fácilmente clasificables, sencillas en su administración, son respondidas con relativa rapidez, y el anílisis resulta en extremo sencillo, por cuanto están precodificadas, pudiendo ser fácilmente tratadas mediante técnicas computarizadas. Al mismo tiempo, permiten garantizar que el sujeto responda teniendo en cuenta la dimensión exacta que resulta significativa para la investig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Por ejemplo, cuando se formula la pregunta abierta: ¿Con qué frecuencia asiste Ud. a la biblioteca escolar?, el sujeto puede contestar de modos muy diversos: cuando tengo una prueba, cuando no tengo turnos de clase, etc., sin reflejar la dimensión que nos interesa, la frecuencia. Si se cierra la pregunta, es factible enmarcar cada respuesta en t,rminos utilizables (todos los días, una vez por semana,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demás, las respuestas alternativas pueden ayudar a aclarar el significado de la pregunta, la dimensión a lo largo de la cual se busca la respuesta. Sin embargo, pueden llegar a forzar un juicio de opinión en un tema para el cual el sujeto no tiene formado su criterio, de ahí la necesidad de contemplar la alternativa "No sé", o aquella referente a " Otros criteri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2.3. </w:t>
        <w:softHyphen/>
        <w:t>Según el grado de coincidencia entre el objetivo de las preguntas y su contenido</w:t>
        <w:softHyphen/>
        <w:t xml:space="preserve">, estas pueden ser clasificadas en </w:t>
        <w:softHyphen/>
        <w:t>directas</w:t>
        <w:softHyphen/>
        <w:t xml:space="preserve"> o </w:t>
        <w:softHyphen/>
        <w:t>indirectas</w:t>
        <w:softHyphen/>
        <w:t>:</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reguntas directas:</w:t>
        <w:softHyphen/>
      </w:r>
      <w:r>
        <w:rPr>
          <w:rFonts w:eastAsia="Arial" w:cs="Arial" w:ascii="Arial" w:hAnsi="Arial"/>
          <w:spacing w:val="-2"/>
          <w:sz w:val="24"/>
          <w:szCs w:val="24"/>
        </w:rPr>
        <w:t xml:space="preserve"> coinciden el contenido de la pregunta y el objetivo de interés del investigador, o sea, que el sujeto percibe claramente qué es lo que se está indagan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u w:val="single"/>
        </w:rPr>
        <w:t>Por ejemp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 Le agrada la profesión pedagógica?</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 Cuál es su nivel de escolaridad vencido?</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 Cuántos años de experiencia tiene como maestro?</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 Qué opina acerca del uso del método investigativo en la enseñanza de la histor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reguntas indirectas</w:t>
      </w:r>
      <w:r>
        <w:rPr>
          <w:rFonts w:eastAsia="Arial" w:cs="Arial" w:ascii="Arial" w:hAnsi="Arial"/>
          <w:spacing w:val="-2"/>
          <w:sz w:val="24"/>
          <w:szCs w:val="24"/>
        </w:rPr>
        <w:t>:</w:t>
        <w:softHyphen/>
        <w:t xml:space="preserve"> el contenido y el objetivo no coinciden de forma expresa, ya que se trata de obtener información sin descubrir nuestros propósitos, evitando crear expectativas en el sujeto que condicionen sus respues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or ejemplo:</w:t>
      </w:r>
      <w:r>
        <w:rPr>
          <w:rFonts w:eastAsia="Arial" w:cs="Arial" w:ascii="Arial" w:hAnsi="Arial"/>
          <w:spacing w:val="-2"/>
          <w:sz w:val="24"/>
          <w:szCs w:val="24"/>
        </w:rPr>
        <w:t xml:space="preserve"> en una pregunta encaminada a conocer la motivación de un estudiante hacia las carreras pedagógicas, con vistas a su selección para ingresar en estas, en lugar de indagar de un modo directo, lo que conduciría a responder en sentido afirmativo, puede hacerse indirectament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Señale por orden de preferencia las profesiones que según su opinión son las mejo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1. ________________</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 ________________</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3. ________________</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rPr>
        <w:t xml:space="preserve">2.2.4. </w:t>
        <w:softHyphen/>
        <w:t>Según su correspondencia con la realidad concreta del sujeto</w:t>
        <w:softHyphen/>
        <w:t xml:space="preserve">, las preguntas pueden ser </w:t>
        <w:softHyphen/>
        <w:t>incondicionales</w:t>
        <w:softHyphen/>
        <w:t xml:space="preserve"> o </w:t>
        <w:softHyphen/>
        <w:t>condicionales:</w:t>
      </w:r>
      <w:r>
        <w:rPr>
          <w:rFonts w:eastAsia="Arial" w:cs="Arial" w:ascii="Arial" w:hAnsi="Arial"/>
          <w:spacing w:val="-2"/>
          <w:sz w:val="24"/>
          <w:szCs w:val="24"/>
        </w:rPr>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softHyphen/>
        <w:t>Preguntas incondicionales</w:t>
      </w:r>
      <w:r>
        <w:rPr>
          <w:rFonts w:eastAsia="Arial" w:cs="Arial" w:ascii="Arial" w:hAnsi="Arial"/>
          <w:spacing w:val="-2"/>
          <w:sz w:val="24"/>
          <w:szCs w:val="24"/>
        </w:rPr>
        <w:t>:</w:t>
        <w:softHyphen/>
        <w:t xml:space="preserve"> se refieren a situaciones reales, verdaderas que vive y experimenta el sujeto, y a sus ideas, opiniones y criterios al respect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Ejempl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u w:val="single"/>
        </w:rPr>
        <w:softHyphen/>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uántas personas integran el núcleo familiar del niño?</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uáles son según su opinión, las vías fundamentales a través de las cuales los adolescentes reciben actualmente información sobre la sexualid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a famil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os medios de difus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a escuel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os amig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el médico de la famil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as organizaciones estudianti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las organizaciones políticas y de mas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____ otras (especificar cuá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t>Preguntas condicionales</w:t>
      </w:r>
      <w:r>
        <w:rPr>
          <w:rFonts w:eastAsia="Arial" w:cs="Arial" w:ascii="Arial" w:hAnsi="Arial"/>
          <w:spacing w:val="-2"/>
          <w:sz w:val="24"/>
          <w:szCs w:val="24"/>
        </w:rPr>
        <w:t>: se indagan opiniones del sujeto respecto a situaciones imaginarias o futuras, por lo que tienen un contenido proyectiv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Por ejemp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uáles son tus planes una vez que culmines tu carrera?</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Qué proyectos tienen para tus próximas vacaciones?</w:t>
      </w:r>
    </w:p>
    <w:p>
      <w:pPr>
        <w:pStyle w:val="PlainText"/>
        <w:numPr>
          <w:ilvl w:val="0"/>
          <w:numId w:val="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Arial" w:hAnsi="Arial" w:eastAsia="Arial" w:cs="Arial"/>
          <w:spacing w:val="-2"/>
          <w:sz w:val="24"/>
          <w:szCs w:val="24"/>
        </w:rPr>
      </w:pPr>
      <w:r>
        <w:rPr>
          <w:rFonts w:eastAsia="Arial" w:cs="Arial" w:ascii="Arial" w:hAnsi="Arial"/>
          <w:spacing w:val="-2"/>
          <w:sz w:val="24"/>
          <w:szCs w:val="24"/>
        </w:rPr>
        <w:t>¿Cuál sería tu actitud si estuvieras en la situación X?</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2.3. Formulación de las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Deben utilizarse términos comprensibles, evitar las palabras ambiguas, imprecisas, poco claras, que induzcan a la confusión o tergiversación. No deben ponerse dos preguntas en una, tampoco hacer las preguntas muy largas, lo que dificulta su comprensión. Hay que evitar preguntas tendenciosas, que sugieren respuestas o son en extremo prejuiciosas. Por ejemplo: ¿No es cierto que la profesión de maestro tiene una gran significación y valor soci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Secuencia de las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Se debe emplear la llamada "técnica del embudo" para ordenar las preguntas, comenzando por las más sencillas, neutras o menos significativas, e ir progresivamente avanzando hacia las que constituyen el núcleo de la indagación, siendo más complejas y hasta embarazos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l orden inadecuado de las preguntas puede ejercer una influencia negativa e incontrolable en las respuestas del sujeto. Por ejemplo, si no hay un adecuado balance, puede manifestarse una tendencia a responder en cierto sentido, siguiendo un patrón (Sí o No), fenómeno denominado "contamin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Al mismo tiempo, las preguntas deben ser agrupadas atendiendo a áreas o temáticas, para garantizar el ordenamiento lógico y la organización mental del encuesta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3. Organización del cuestion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El instrumento debe presentarse a los encuestados con una letra clara y de tamaño fácilmente legible, en hojas con suficiente margen inferior y superior</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y escrito a dos espacios como mínimo. Hay que dejar suficiente espacio para escribir las respuestas a preguntas abiertas, o anexar una hoja adicional. En el encabezado debe identificarse el nombre de la institución, el título del instrumento, los datos generales del sujeto que se requieran (Ddatos sociodemográficos como edad, sexo, estado civil, nivel educacional, ingresos, etc.) las claves y códigos necesarios, la consigna, entre otros aspect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8"/>
          <w:szCs w:val="28"/>
        </w:rPr>
        <w:t>III. La en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Constituye una técnica de interrogación donde se desarrolla una conversación planificada con el sujeto entrevistado. Por tanto, a diferencia de la encuesta, que se realiza a través de cuestionarios que son contestados por las personas de forma relativamente autónoma, con una intervención limitada del encuestador y casi siempre de forma escrita, la entrevista se basa en la presencia directa del investigador, que interroga personalmen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Como diálogo planificado, representa una situación comunicativa o sistema de comunicación, como la entiende Ricardo Machado, y se distingue por su carácter intencional, dirigido a fines concientes: la obtención de información y  la orientación a las personas entrevist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Guía metodológica para el diseño y realización de la en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are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Comic Sans MS" w:cs="Comic Sans MS" w:ascii="Comic Sans MS" w:hAnsi="Comic Sans MS"/>
          <w:b/>
          <w:bCs/>
          <w:spacing w:val="-2"/>
          <w:sz w:val="24"/>
          <w:szCs w:val="24"/>
        </w:rPr>
        <w:softHyphen/>
        <w:t>1. Determinación de los objetivos específicos de la entrevista, teniendo en cuenta:</w:t>
        <w:softHyphen/>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rrespondencia con el diseño teórico-metodológico (problema, objetivos, hipótesis, características de la muestra (o grupo de personas que serán encuestadas, etc.)</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laridad y precisión respecto al tipo de información que se desea obtener, en función de los indicadores empíricos de las variables estudiad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 </w:t>
        <w:softHyphen/>
        <w:t>Selección del tipo de entrevi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2.1.</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Según la estructura:</w:t>
        <w:softHyphen/>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no estandarizada</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estandarizada</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semi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 xml:space="preserve">2.2. </w:t>
        <w:softHyphen/>
      </w:r>
      <w:r>
        <w:rPr>
          <w:rFonts w:eastAsia="Comic Sans MS" w:cs="Comic Sans MS" w:ascii="Comic Sans MS" w:hAnsi="Comic Sans MS"/>
          <w:b/>
          <w:bCs/>
          <w:spacing w:val="-2"/>
          <w:sz w:val="24"/>
          <w:szCs w:val="24"/>
          <w:u w:val="single"/>
        </w:rPr>
        <w:t>Según la cantidad de entrevistados:</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individual</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grupal</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3. Elaboración de la guía de la entrevi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1. Consigna o demanda de cooper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2.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1. Contenido y cantidad (según indicado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2. Tipos de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1. </w:t>
        <w:softHyphen/>
      </w:r>
      <w:r>
        <w:rPr>
          <w:rFonts w:eastAsia="Comic Sans MS" w:cs="Comic Sans MS" w:ascii="Comic Sans MS" w:hAnsi="Comic Sans MS"/>
          <w:b/>
          <w:bCs/>
          <w:spacing w:val="-2"/>
          <w:sz w:val="24"/>
          <w:szCs w:val="24"/>
          <w:u w:val="single"/>
        </w:rPr>
        <w:t>Según su función:</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enido</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rol</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filtro</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olch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2. </w:t>
      </w:r>
      <w:r>
        <w:rPr>
          <w:rFonts w:eastAsia="Comic Sans MS" w:cs="Comic Sans MS" w:ascii="Comic Sans MS" w:hAnsi="Comic Sans MS"/>
          <w:b/>
          <w:bCs/>
          <w:spacing w:val="-2"/>
          <w:sz w:val="24"/>
          <w:szCs w:val="24"/>
          <w:u w:val="single"/>
        </w:rPr>
        <w:softHyphen/>
        <w:t>Según el grado de libertad de respuesta:</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abiertas</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erradas (dicotómicas o politómicas)</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mix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3.2.2.3.</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 xml:space="preserve">Según la coincidencia entre el objetivo y el </w:t>
        <w:softHyphen/>
        <w:t>contenido de la pregunta:</w:t>
        <w:softHyphen/>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irectas</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direc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4. </w:t>
      </w:r>
      <w:r>
        <w:rPr>
          <w:rFonts w:eastAsia="Comic Sans MS" w:cs="Comic Sans MS" w:ascii="Comic Sans MS" w:hAnsi="Comic Sans MS"/>
          <w:b/>
          <w:bCs/>
          <w:spacing w:val="-2"/>
          <w:sz w:val="24"/>
          <w:szCs w:val="24"/>
          <w:u w:val="single"/>
        </w:rPr>
        <w:softHyphen/>
        <w:t>Según su correspondencia con la realidad concreta del sujeto:</w:t>
        <w:softHyphen/>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condicionales</w:t>
      </w:r>
    </w:p>
    <w:p>
      <w:pPr>
        <w:pStyle w:val="PlainText"/>
        <w:numPr>
          <w:ilvl w:val="0"/>
          <w:numId w:val="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115" w:hanging="283"/>
        <w:jc w:val="both"/>
        <w:rPr>
          <w:rFonts w:ascii="Arial" w:hAnsi="Arial" w:eastAsia="Arial" w:cs="Arial"/>
          <w:spacing w:val="-2"/>
          <w:sz w:val="24"/>
          <w:szCs w:val="24"/>
        </w:rPr>
      </w:pPr>
      <w:r>
        <w:rPr>
          <w:rFonts w:eastAsia="Arial" w:cs="Arial" w:ascii="Arial" w:hAnsi="Arial"/>
          <w:spacing w:val="-2"/>
          <w:sz w:val="24"/>
          <w:szCs w:val="24"/>
        </w:rPr>
        <w:t>condicional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3. Formulación adecuada y comprensibl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4. Secuencia de las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3. Organización del cuestion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4. Determinación de los procedimientos para registrar la información (literalmente, grabada, codificada, etc.)</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Pilotaje de la guía de la en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6. </w:t>
        <w:softHyphen/>
        <w:t>Establecimiento de las condiciones indispensables para la realización de la entrevi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1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softHyphen/>
        <w:t>Aplicación de la entrevista teniendo en cuenta sus tres moment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1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apertura o inicio</w:t>
      </w:r>
    </w:p>
    <w:p>
      <w:pPr>
        <w:pStyle w:val="PlainText"/>
        <w:numPr>
          <w:ilvl w:val="0"/>
          <w:numId w:val="1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parte central o desarrollo</w:t>
      </w:r>
    </w:p>
    <w:p>
      <w:pPr>
        <w:pStyle w:val="PlainText"/>
        <w:numPr>
          <w:ilvl w:val="0"/>
          <w:numId w:val="1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nclusión o cierr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8. </w:t>
        <w:softHyphen/>
        <w:t>Evaluación de la información recog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Tipos de entrevis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u w:val="single"/>
        </w:rPr>
      </w:pPr>
      <w:r>
        <w:rPr>
          <w:rFonts w:eastAsia="Arial" w:cs="Arial" w:ascii="Arial" w:hAnsi="Arial"/>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xisten variadas clasificaciones propuestas por distintos autores. En este trabajo trataremos de integrar los elementos esenciales que se contemplan, considerando 2 tipologías no excluyentes, atendiendo al grado de formalización o estructuración de la entrevista y a la cantidad de entrevistad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t xml:space="preserve">1. </w:t>
        <w:softHyphen/>
        <w:t>Según la estructura, la entrevista puede ser no estandarizada, estandarizada o semi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u w:val="single"/>
        </w:rPr>
        <w:t>Entrevista no 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Denominada también entrevista no estructurada, libre, cualitativa, no dirigida o no directiva, fue la primera forma histórica utilizada desde principios del presente siglo, sobre todo por sociólogos y antropólogos. Tiene un carácter abierto, al realizarse de forma no estructurada o formalizada. Es decir, que se ofrecen al entrevistado una o varias temáticas para que las desarrolle en profundidad y libertad según su propia iniciativa, no estando predeterminadas las preguntas específicas ni las alternativas de respuestas. El sujeto narra sus experiencias, puntos de vista, criterios, vivencias, motivaciones e intenciones, haciendo énfasis en los aspectos que tienen para él mayor significación, en los sentidos que tiene para él los hechos y sucesos de la realidad y su propia vida, vistos desde el prisma de la subjetividad.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l objetivo perseguido por el entrevistador es precisamente que la persona se manifieste espontáneamente, sin presiones, lo que permite un estudio de profundidad, intensivo y rico de su afectividad, sus motivaciones y visiones del mundo, datos que no pueden ser obtenidos a través de encuestadas o de entrevistas de tipo estructura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Dada su gran flexibilidad y apertura, exige gran habilidad por parte del entrevistador, el cual solamente interviene de forma limitada y discreta, sin desviar la atención del sujeto, sin dirigirla expresamente hacia determinadas cuestiones. Su función es estimular a la persona a conversar profundamente sobre un tema, con un mínimo de intervencion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os datos así obtenidos no son uniformes ni generalizables, resultando imposible establecer comparaciones entre las respuestas de distintas personas, y al mismo tiempo, el análisis e interpretación de los resultados es sumamente complejo y requiere de tiempo y experiencia. En efecto, lo que interesa aquí es  un tipo de información denominada idiográfica, que busca lo diferencial, lo singular de cada caso, las percepciones individuales que tienen las personas respecto a determinados ámbitos de la vida social y su propia existencia. Su finalidad es heurística, descubridora, iluminativa, comprensiva, más que verificadora de supuestos preestablecidos, aunque tiene en la práctica gran valor como fuente de hipótesis y vía para explorar fenómenos insuficientemente comprendidos, así como para la obtención de informació cualitativa rica y profunda sobre las actitudes, opiniones, sentimientos y experiencias humanas. En muchas ocasiones se emplean estas entrevistas para lograr una primera aproximación a problemáticas complejas respecto a las cuales no existen indagaciones previas; del mismo modo, estas entrevistas pueden ser la base para organizar otras de tipo estructurado, así como encuestas y otras técnicas de recogida de inform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general, la entrevista no estandarizada tiene amplia aplicación en las investigaciones realizadas desde el paradigma interpretativo (cualitativo, etnográfico, humanístico-interpretativo, naturalista o cultural), que se ha desarrollado con fuerza como perspectiva alternativa ante el paradigma positivi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Una variante frecuentemente empleada en las investigaciones de corte interpretativo, es la entrevista a informantes o actores claves, considerados éstos como miembros de una comunidad o grupo, que por su status social en ese contexto o por sus conocimientos y experiencias (siendo considerados como expertos en una esfera), representan importantes fuentes primarias de información, ayudan al investigador a penetrar en los problemas y comprender el escenario social en que se están desarrollando, le facilitan el acceso a otras personas,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s entrevistas a informantes claves, por la singularidad de éstos, raramente pueden ser estandarizadas, sino que deben tener un carácter cualitativo y de profundidad, y resulta notorio su contenido heurístico e iluminativ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Entrevista 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u w:val="single"/>
        </w:rPr>
      </w:pPr>
      <w:r>
        <w:rPr>
          <w:rFonts w:eastAsia="Arial" w:cs="Arial" w:ascii="Arial" w:hAnsi="Arial"/>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contraposición con la entrevista no estandarizada (centrada en lo singular, y sin pretensiones de uniformidad, cuantificación, comparación y generalización), la entrevista estandarizada posee un alto grado de formalización, hasta el punto en que se le denomina entrevista-cuestionario. Comprende una serie de preguntas estructuradas y dirigida a tópicos específicos, aplicándose según un orden predeterminado, siguiendo un procedimiento uniforme para todos los sujet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s preguntas deben ser presentadas exactamente con las mismas palabras y en la misma secuencia, lo que resta flexibilidad, sacrificándose la profundidad y riqueza en la información; en entrevistador no tiene libertad para formular nuevas preguntas ni para cambiar los términos de éstas en caso de que el entrevistado no comprendan. Tampoco puede alterar el orden establecido, ya que la secuencia de las preguntas influye en las respuestas de las person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s entrevistas estandarizadas difieren en el grado de estructuración de las preguntas, pudiendo incluir tanto preguntas cerradas como abiertas y mixtas. En todos los casos, deben presentarse, como hemos planteado, en el mismo orden y con los mismos términos. No pueden hacerse preguntas complementarias. Si la respuesta no es adecuada, se puede repetir la pregunta o animar al sujeto a que precise o profundic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uando se utilizan preguntas abiertas, es más complejo el análisis de las respuestas, ya que se hace necesario elaborar categorías de análisis y clasificar las respuestas, codificándolas en una de las categorías, antes de pasar a su tabul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Por otra parte, el empleo de preguntas cerradas puede arrojar datos no reales, puesto que los sujetos en ocasiones ofrecen opiniones sobre aspectos en los que no han formado criterios seguros, o lo fuerzan a decidirse por una categoría que no se corresponde exactamente con su opinión. De ahí la importancia de no omitir alternativas, para no correr el riesgo de alterar las respues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e recomienda en el caso de entrevistas con preguntas cerradas, efectuar previamente un pilotaje a base de preguntas abiertas, con la finalidad de descubrir el rango de las respuestas probables, las dimensiones consideradas como relevantes y las diferentes interpretaciones que pueden dar los sujetos a la redacción de las preguntas. partiendo de esta exploración preliminar, pueden formularse preguntas cerradas más precisas y significativ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las entrevistas estructuradas se facilita el análisis comparativo entre individuos y las consiguientes generalizaciones y clasificaciones, por lo que se emplean desde el llamado enfoque nomotético (centrado en las semejanzas y lo general), hiperbolizado por el paradigma positivi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Sin embargo, no puede olvidarse que la investigación en el campo de las ciencias sociales, y especialmente en las ciencias de la educación, puede requerir, según las necesidades de cada situación y los fines perseguidos, de la búsqueda de lo general y común a distintos grupos de personas, sin descuidar la importancia de conocer la singularidad. De ahí la importancia de dominar las potencialidades que ofrece cada tipo de entrevista sin hiperbolizar de modo absoluto el valor de una u otr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Entrevista semiesta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u w:val="single"/>
        </w:rPr>
      </w:pPr>
      <w:r>
        <w:rPr>
          <w:rFonts w:eastAsia="Arial" w:cs="Arial" w:ascii="Arial" w:hAnsi="Arial"/>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onstituye un intento de complementar las ventajas de las entrevistas cualitativas con aquellas que ofrecen las entrevistas estandarizadas. Así, se emplea una guía estructurada consistente en un listado previamente elaborado de puntos de referencia, temáticas o preguntas que el entrevistador se propone indagar. Sin embargo, se permite al investigador una mayor flexibilidad respecto a la manera, el orden y el lenguaje con que se abordan los puntos o preguntas, pudiendo adecuarse a cada situación concreta, expresar las preguntas de manera que se comprendan más fácilmente, etc. O sea, que la forma en que se busca la información no es estandarizada, y se logra mayor riqueza de datos cualitativ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t xml:space="preserve">2. </w:t>
        <w:softHyphen/>
        <w:t>Según la cantidad de entrevistados, las entrevistas son individuales o grupa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La diferencia entre ambas no radica solamente en la cantidad de personas entrevistadas al mismo tiempo, sino en el hecho de que en la grupal, el sujeto es el grupo. Por tanto, una entrevista de tipo grupal no puede ser enfocada como la sumatoria de opiniones individuales. Hay que considerar aquí que el grupo es una todo dinámico, diferente del conjunto de personas que lo forman, tomadas separadamente. Como bien señala Ander-Egg al respect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La experiencia ha demostrado que lo que se obtiene en una reunión de grupo, es diferente a la información que se puede obtener de la totalidad de los miembros que la integran, considerados individualmente." </w:t>
      </w:r>
      <w:r>
        <w:rPr>
          <w:rStyle w:val="FootnoteCharacters"/>
          <w:rStyle w:val="FootnoteAnchor"/>
          <w:rFonts w:eastAsia="Arial" w:cs="Arial" w:ascii="Arial" w:hAnsi="Arial"/>
          <w:spacing w:val="-2"/>
          <w:sz w:val="24"/>
          <w:szCs w:val="24"/>
        </w:rPr>
        <w:footnoteReference w:id="2"/>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tbl>
      <w:tblPr>
        <w:tblW w:w="9268" w:type="dxa"/>
        <w:jc w:val="center"/>
        <w:tblInd w:w="0" w:type="dxa"/>
        <w:tblLayout w:type="fixed"/>
        <w:tblCellMar>
          <w:top w:w="0" w:type="dxa"/>
          <w:left w:w="120" w:type="dxa"/>
          <w:bottom w:w="0" w:type="dxa"/>
          <w:right w:w="120" w:type="dxa"/>
        </w:tblCellMar>
      </w:tblPr>
      <w:tblGrid>
        <w:gridCol w:w="4634"/>
        <w:gridCol w:w="4634"/>
      </w:tblGrid>
      <w:tr>
        <w:trPr/>
        <w:tc>
          <w:tcPr>
            <w:tcW w:w="4634" w:type="dxa"/>
            <w:tcBorders>
              <w:top w:val="double" w:sz="6" w:space="0" w:color="000000"/>
              <w:left w:val="double" w:sz="6" w:space="0" w:color="000000"/>
            </w:tcBorders>
          </w:tcPr>
          <w:p>
            <w:pPr>
              <w:pStyle w:val="PlainText"/>
              <w:tabs>
                <w:tab w:val="left" w:pos="-720" w:leader="none"/>
                <w:tab w:val="center" w:pos="2226" w:leader="none"/>
              </w:tabs>
              <w:spacing w:before="90" w:after="54"/>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fldChar w:fldCharType="begin"/>
            </w:r>
            <w:r>
              <w:rPr>
                <w:sz w:val="24"/>
                <w:spacing w:val="-2"/>
                <w:b/>
                <w:szCs w:val="24"/>
                <w:bCs/>
                <w:rFonts w:eastAsia="Comic Sans MS" w:cs="Comic Sans MS" w:ascii="Comic Sans MS" w:hAnsi="Comic Sans MS"/>
              </w:rPr>
              <w:instrText xml:space="preserve"> REF PRIVADO \h </w:instrText>
            </w:r>
            <w:r>
              <w:rPr>
                <w:sz w:val="24"/>
                <w:spacing w:val="-2"/>
                <w:b/>
                <w:szCs w:val="24"/>
                <w:bCs/>
                <w:rFonts w:eastAsia="Comic Sans MS" w:cs="Comic Sans MS" w:ascii="Comic Sans MS" w:hAnsi="Comic Sans MS"/>
              </w:rPr>
              <w:fldChar w:fldCharType="separate"/>
            </w:r>
            <w:r>
              <w:rPr>
                <w:sz w:val="24"/>
                <w:spacing w:val="-2"/>
                <w:b/>
                <w:szCs w:val="24"/>
                <w:bCs/>
                <w:rFonts w:eastAsia="Comic Sans MS" w:cs="Comic Sans MS" w:ascii="Comic Sans MS" w:hAnsi="Comic Sans MS"/>
              </w:rPr>
              <w:t>Error: Reference source not found</w:t>
            </w:r>
            <w:r>
              <w:rPr>
                <w:sz w:val="24"/>
                <w:spacing w:val="-2"/>
                <w:b/>
                <w:szCs w:val="24"/>
                <w:bCs/>
                <w:rFonts w:eastAsia="Comic Sans MS" w:cs="Comic Sans MS" w:ascii="Comic Sans MS" w:hAnsi="Comic Sans MS"/>
              </w:rPr>
              <w:fldChar w:fldCharType="end"/>
            </w:r>
            <w:r>
              <w:rPr>
                <w:rFonts w:eastAsia="Comic Sans MS" w:cs="Comic Sans MS" w:ascii="Comic Sans MS" w:hAnsi="Comic Sans MS"/>
                <w:b/>
                <w:bCs/>
                <w:spacing w:val="-2"/>
                <w:sz w:val="24"/>
                <w:szCs w:val="24"/>
              </w:rPr>
              <w:tab/>
              <w:t>ENTREVISTA INDIVIDUAL</w:t>
            </w:r>
          </w:p>
        </w:tc>
        <w:tc>
          <w:tcPr>
            <w:tcW w:w="4634" w:type="dxa"/>
            <w:tcBorders>
              <w:top w:val="double" w:sz="6" w:space="0" w:color="000000"/>
              <w:left w:val="single" w:sz="6" w:space="0" w:color="000000"/>
              <w:right w:val="double" w:sz="6" w:space="0" w:color="000000"/>
            </w:tcBorders>
          </w:tcPr>
          <w:p>
            <w:pPr>
              <w:pStyle w:val="PlainText"/>
              <w:tabs>
                <w:tab w:val="left" w:pos="-720" w:leader="none"/>
                <w:tab w:val="center" w:pos="2179" w:leader="none"/>
              </w:tabs>
              <w:spacing w:before="90" w:after="54"/>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ab/>
              <w:t>ENTREVISTA GRUPAL</w:t>
            </w:r>
          </w:p>
        </w:tc>
      </w:tr>
      <w:tr>
        <w:trPr/>
        <w:tc>
          <w:tcPr>
            <w:tcW w:w="4634" w:type="dxa"/>
            <w:tcBorders>
              <w:top w:val="single" w:sz="6" w:space="0" w:color="000000"/>
              <w:left w:val="double" w:sz="6" w:space="0" w:color="000000"/>
            </w:tcBorders>
          </w:tcPr>
          <w:p>
            <w:pPr>
              <w:pStyle w:val="PlainText"/>
              <w:numPr>
                <w:ilvl w:val="0"/>
                <w:numId w:val="1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566" w:hanging="566"/>
              <w:jc w:val="both"/>
              <w:rPr>
                <w:rFonts w:ascii="Arial" w:hAnsi="Arial" w:eastAsia="Arial" w:cs="Arial"/>
                <w:spacing w:val="-2"/>
                <w:sz w:val="24"/>
                <w:szCs w:val="24"/>
              </w:rPr>
            </w:pPr>
            <w:r>
              <w:rPr>
                <w:rFonts w:eastAsia="Arial" w:cs="Arial" w:ascii="Arial" w:hAnsi="Arial"/>
                <w:spacing w:val="-2"/>
                <w:sz w:val="24"/>
                <w:szCs w:val="24"/>
              </w:rPr>
              <w:t>Relación directa sujeto-sujeto entre el entrevistador y el entrevistado</w:t>
            </w:r>
          </w:p>
        </w:tc>
        <w:tc>
          <w:tcPr>
            <w:tcW w:w="4634" w:type="dxa"/>
            <w:tcBorders>
              <w:top w:val="single" w:sz="6" w:space="0" w:color="000000"/>
              <w:left w:val="single" w:sz="6" w:space="0" w:color="000000"/>
              <w:right w:val="double" w:sz="6" w:space="0" w:color="000000"/>
            </w:tcBorders>
          </w:tcPr>
          <w:p>
            <w:pPr>
              <w:pStyle w:val="PlainText"/>
              <w:numPr>
                <w:ilvl w:val="0"/>
                <w:numId w:val="1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566" w:hanging="566"/>
              <w:jc w:val="both"/>
              <w:rPr>
                <w:rFonts w:ascii="Arial" w:hAnsi="Arial" w:eastAsia="Arial" w:cs="Arial"/>
                <w:spacing w:val="-2"/>
                <w:sz w:val="24"/>
                <w:szCs w:val="24"/>
              </w:rPr>
            </w:pPr>
            <w:r>
              <w:rPr>
                <w:rFonts w:eastAsia="Arial" w:cs="Arial" w:ascii="Arial" w:hAnsi="Arial"/>
                <w:spacing w:val="-2"/>
                <w:sz w:val="24"/>
                <w:szCs w:val="24"/>
              </w:rPr>
              <w:t>La relación se establece con un grupo como sujeto colectivo, y no con una persona individualmente</w:t>
            </w:r>
          </w:p>
        </w:tc>
      </w:tr>
      <w:tr>
        <w:trPr/>
        <w:tc>
          <w:tcPr>
            <w:tcW w:w="4634" w:type="dxa"/>
            <w:tcBorders>
              <w:top w:val="single" w:sz="6" w:space="0" w:color="000000"/>
              <w:left w:val="double" w:sz="6" w:space="0" w:color="000000"/>
            </w:tcBorders>
          </w:tcPr>
          <w:p>
            <w:pPr>
              <w:pStyle w:val="PlainText"/>
              <w:numPr>
                <w:ilvl w:val="0"/>
                <w:numId w:val="1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283" w:hanging="283"/>
              <w:jc w:val="both"/>
              <w:rPr>
                <w:rFonts w:ascii="Arial" w:hAnsi="Arial" w:eastAsia="Arial" w:cs="Arial"/>
                <w:spacing w:val="-2"/>
                <w:sz w:val="24"/>
                <w:szCs w:val="24"/>
              </w:rPr>
            </w:pPr>
            <w:r>
              <w:rPr>
                <w:rFonts w:eastAsia="Arial" w:cs="Arial" w:ascii="Arial" w:hAnsi="Arial"/>
                <w:spacing w:val="-2"/>
                <w:sz w:val="24"/>
                <w:szCs w:val="24"/>
              </w:rPr>
              <w:t>Se formulan relativamente muchas preguntas a una sola persona</w:t>
            </w:r>
          </w:p>
        </w:tc>
        <w:tc>
          <w:tcPr>
            <w:tcW w:w="4634" w:type="dxa"/>
            <w:tcBorders>
              <w:top w:val="single" w:sz="6" w:space="0" w:color="000000"/>
              <w:left w:val="single" w:sz="6" w:space="0" w:color="000000"/>
              <w:right w:val="double" w:sz="6" w:space="0" w:color="000000"/>
            </w:tcBorders>
          </w:tcPr>
          <w:p>
            <w:pPr>
              <w:pStyle w:val="PlainText"/>
              <w:numPr>
                <w:ilvl w:val="0"/>
                <w:numId w:val="1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566" w:hanging="566"/>
              <w:jc w:val="both"/>
              <w:rPr>
                <w:rFonts w:ascii="Arial" w:hAnsi="Arial" w:eastAsia="Arial" w:cs="Arial"/>
                <w:spacing w:val="-2"/>
                <w:sz w:val="24"/>
                <w:szCs w:val="24"/>
              </w:rPr>
            </w:pPr>
            <w:r>
              <w:rPr>
                <w:rFonts w:eastAsia="Arial" w:cs="Arial" w:ascii="Arial" w:hAnsi="Arial"/>
                <w:spacing w:val="-2"/>
                <w:sz w:val="24"/>
                <w:szCs w:val="24"/>
              </w:rPr>
              <w:t>Se formulan relativamente pocas preguntas al grupo</w:t>
            </w:r>
          </w:p>
        </w:tc>
      </w:tr>
      <w:tr>
        <w:trPr/>
        <w:tc>
          <w:tcPr>
            <w:tcW w:w="4634" w:type="dxa"/>
            <w:tcBorders>
              <w:top w:val="single" w:sz="6" w:space="0" w:color="000000"/>
              <w:left w:val="double" w:sz="6" w:space="0" w:color="000000"/>
              <w:bottom w:val="double" w:sz="6" w:space="0" w:color="000000"/>
            </w:tcBorders>
          </w:tcPr>
          <w:p>
            <w:pPr>
              <w:pStyle w:val="PlainText"/>
              <w:numPr>
                <w:ilvl w:val="0"/>
                <w:numId w:val="1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283" w:hanging="283"/>
              <w:jc w:val="both"/>
              <w:rPr>
                <w:rFonts w:ascii="Arial" w:hAnsi="Arial" w:eastAsia="Arial" w:cs="Arial"/>
                <w:spacing w:val="-2"/>
                <w:sz w:val="24"/>
                <w:szCs w:val="24"/>
              </w:rPr>
            </w:pPr>
            <w:r>
              <w:rPr>
                <w:rFonts w:eastAsia="Arial" w:cs="Arial" w:ascii="Arial" w:hAnsi="Arial"/>
                <w:spacing w:val="-2"/>
                <w:sz w:val="24"/>
                <w:szCs w:val="24"/>
              </w:rPr>
              <w:t>Se obtiene información acerca de las opiniones, experiencias o vivencias individuales del entrevistado</w:t>
            </w:r>
          </w:p>
        </w:tc>
        <w:tc>
          <w:tcPr>
            <w:tcW w:w="4634" w:type="dxa"/>
            <w:tcBorders>
              <w:top w:val="single" w:sz="6" w:space="0" w:color="000000"/>
              <w:left w:val="single" w:sz="6" w:space="0" w:color="000000"/>
              <w:bottom w:val="double" w:sz="6" w:space="0" w:color="000000"/>
              <w:right w:val="double" w:sz="6" w:space="0" w:color="000000"/>
            </w:tcBorders>
          </w:tcPr>
          <w:p>
            <w:pPr>
              <w:pStyle w:val="PlainText"/>
              <w:numPr>
                <w:ilvl w:val="0"/>
                <w:numId w:val="1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spacing w:before="90" w:after="54"/>
              <w:ind w:left="566" w:hanging="566"/>
              <w:jc w:val="both"/>
              <w:rPr>
                <w:rFonts w:ascii="Arial" w:hAnsi="Arial" w:eastAsia="Arial" w:cs="Arial"/>
                <w:spacing w:val="-2"/>
                <w:sz w:val="24"/>
                <w:szCs w:val="24"/>
              </w:rPr>
            </w:pPr>
            <w:r>
              <w:rPr>
                <w:rFonts w:eastAsia="Arial" w:cs="Arial" w:ascii="Arial" w:hAnsi="Arial"/>
                <w:spacing w:val="-2"/>
                <w:sz w:val="24"/>
                <w:szCs w:val="24"/>
              </w:rPr>
              <w:t>Se obtiene información acerca de la opinión colectiva del grupo, a través de un consenso donde todos aportan y complementan</w:t>
            </w:r>
          </w:p>
        </w:tc>
      </w:tr>
    </w:tbl>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Por otra parte, aunque no nos proponemos aquí abundar al respecto, es importante considerar que existen otros criterios propuestos por diferentes autores para clasificar los tipos de entrevistas. Por ejemplo, algunos, atendiendo a su función, diferencian las entrevistas informativas (dirigidas a recoger datos sobre las personas) de las terapéuticas u orientadoras (que se emplean usualmente en el campo de la psicología, la pedagogía y otras ciencias afines con la finalidad de ofrecer orientación consultiva o desarrolladora). Otros especialistas identifican entrevistas exploratorias, descriptivas o explicativas, en correspondencia con los objetivos de la investigación y las consiguientes estrategias emple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softHyphen/>
        <w:t>Elaboración de la guía de la entrevi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 Consigna o demanda de cooper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2.1. Contenido y cantidad (según indicador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2.2. Tipos de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 xml:space="preserve">2.2.1. </w:t>
        <w:softHyphen/>
        <w:t>Según su función:</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de contenido</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de control</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de filtro</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lch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2.2.2. </w:t>
        <w:softHyphen/>
        <w:t>Según el grado de libertad de respuest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abiert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erradas (dicotómicas o politómic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mix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2.2.3. </w:t>
        <w:softHyphen/>
        <w:t xml:space="preserve">Según la coincidencia entre el objetivo y el </w:t>
        <w:softHyphen/>
        <w:t>contenido de la pregunta:</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direct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indirec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2.2.4. </w:t>
        <w:softHyphen/>
        <w:t>Según su correspondencia con la realidad concreta del sujeto:</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incondicionale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ndiciona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3. Formulación adecuada y comprensibl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4. Secuencia de las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rPr>
        <w:t>Procedimientos para registrar la información</w:t>
      </w:r>
      <w:r>
        <w:rPr>
          <w:rFonts w:eastAsia="Arial" w:cs="Arial" w:ascii="Arial" w:hAnsi="Arial"/>
          <w:spacing w:val="-2"/>
          <w:sz w:val="24"/>
          <w:szCs w:val="24"/>
        </w:rPr>
        <w:t xml:space="preserve">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l registro de la información es muy importante. Cuando no se tiene la posibilidad de grabar la entrevista o de que un ayudante tome notas directas, es indispensable que el entrevistador idee un sistema de símbolos, abreviaturas o taquigráficos que le permitan registrar las palabras exactas del sujeto, sin corregirlas, mejorar la sintaxis ni aclararlas. Tan pronto culmine la entrevista debe escribir extensamente todo lo anotado, mientras que la experiencia es aún vívida. No debe postergarlo, ya que la memoria puede fallar e introducirse deformaciones en la información. Es importante también anotar lo observado (gestos, expresiones, silencios, etc. ) de la forma más objetiva posibl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uando las entrevistas son estructuradas, el registro se facilita porque existe un formulario escrito con categorías prefijadas para las preguntas cerradas. En las abiertas, hay que tener en cuenta los mismos requisitos que para las entrevistas no estructuradas o semiestructurad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todos los casos pueden hacerse planillas especiales con una columna para anotar lo observado, otra para recoger las palabras exactas del sujeto, y una tercera reservada para comentarios y anotaciones del propio entrevistado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Una vez confeccionado el plan de la entrevista, es recomendable realizar un pequeño pilotaje del instrumento para ponerlo a prueba y perfeccionar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Condiciones indispensables para la realización de la entrevi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ntes de aplicar la entrevistas a la muestra seleccionada, es indispensable llevar a cabo laa preparación o entrenamiento de los entrevistadores, ya que el éxito depende en gran medida de la habilidad y experiencia de éstos, de su dominio de la técnica, sus cualidades personales y la claridad respecto a los objetivos perseguidos y el tipo de información que deben recoge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Partes fundamentales de la entrevi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inicio o apertur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parte central, desarrollo o cuerpo de la entrevist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parte final, conclusión o cierr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t>Inicio o apertura</w:t>
      </w:r>
      <w:r>
        <w:rPr>
          <w:rFonts w:eastAsia="Arial" w:cs="Arial" w:ascii="Arial" w:hAnsi="Arial"/>
          <w:spacing w:val="-2"/>
          <w:sz w:val="24"/>
          <w:szCs w:val="24"/>
        </w:rPr>
        <w:t>: su objetivo primordial es el establecimiento de una relación (rapport) adecuada con el sujeto, lo que posibilita garantizar que la person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acepte ser entrevistad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se interese por la entrevist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opere activamente, ofreciendo la información requer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Para el logro del rapport es fundamental plantear desde el primer momento la consigna o demanda de cooperación, en la cual quedará claramente establecid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la identidad y competencia profesional del investigador</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el valor de la investigación</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la importancia de las respuestas del entrevistado</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la promesa de reserva y discreción respecto al manejo de la información ofrecida por el entrevistado (confidencialidad)</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s por tanto imprescindible una actitud que ponga de manifiesto la capacidad profesional del entrevistador, que va desde su apariencia externa, hasta el respeto, la cordialidad, el trato cálido y amistoso que facilite un clima de confianza y apertura. Muchas veces es necesario vencer tendencias defensivas y las objeciones iniciales en el entrevistado, apelar a la persuasión para asegurar su cooperación, revertir la desconfianza que expresa ante una situación en que se le solicita ofrecer información concerniente a esferas de su propia vida o la ajen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 el siguiente ejemplo, observamos que el sujeto se muestra reticente a ser entrevistado. Aquí pueden estar en interjuego diversos factores: la actitud defensiva generada por la preocupación de que su nombre sea controlado por alguna entidad que desconoce, o la falta de confianza en sus propios conocimientos, en su competencia como fuente de información. Puede suceder también que las razones anteriores no sean más que pretextos para evitar una situación percibida como inconveniente porque le roba su tiempo libre, entre otras razon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 xml:space="preserve">Por tanto, el rol del entrevistador se centra en ofrecerle información para atenuar su actitud defensiva, reiterarle nuevamente los propósitos de la entrevista, haciendo énfasis en el valor de la información que puede aportar, con lo cual lo compromete a cooperar.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w:t>
      </w:r>
      <w:r>
        <w:rPr>
          <w:rFonts w:eastAsia="Arial" w:cs="Arial" w:ascii="Arial" w:hAnsi="Arial"/>
          <w:spacing w:val="-2"/>
          <w:sz w:val="24"/>
          <w:szCs w:val="24"/>
        </w:rPr>
        <w:t xml:space="preserve"> La verdad, a mí me preocupa saber cómo Ud. consiguió mi nombre, quién le dijo que me entrevistar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r:</w:t>
      </w:r>
      <w:r>
        <w:rPr>
          <w:rFonts w:eastAsia="Arial" w:cs="Arial" w:ascii="Arial" w:hAnsi="Arial"/>
          <w:spacing w:val="-2"/>
          <w:sz w:val="24"/>
          <w:szCs w:val="24"/>
        </w:rPr>
        <w:t xml:space="preserve"> Su nombre fue seleccionado al azar, a partir de un listado de todos los maestros primarios que trabajan en las escuelas de este municipio y nos fue facilitado por la Dirección Municipal de Educación. A nosotros nos interesa conocer, como le expliqué inicialmente, el estado de opinión general de los maestros acerca de los nuevos program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w:t>
      </w:r>
      <w:r>
        <w:rPr>
          <w:rFonts w:eastAsia="Arial" w:cs="Arial" w:ascii="Arial" w:hAnsi="Arial"/>
          <w:spacing w:val="-2"/>
          <w:sz w:val="24"/>
          <w:szCs w:val="24"/>
        </w:rPr>
        <w:t xml:space="preserve"> Yo lo que no veo es cómo puede interesarles mi opinión. Estoy acabado de graduar y tengo poca experiencia en la docenc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r:</w:t>
      </w:r>
      <w:r>
        <w:rPr>
          <w:rFonts w:eastAsia="Arial" w:cs="Arial" w:ascii="Arial" w:hAnsi="Arial"/>
          <w:spacing w:val="-2"/>
          <w:sz w:val="24"/>
          <w:szCs w:val="24"/>
        </w:rPr>
        <w:t xml:space="preserve"> Precisamente, Ud. puede ofrecernos un punto de vista interesante, que nos permitirá valorar cómo piensan los maestros jóvenes y qué problemas reales tienen que enfrentar para desarrollar los nuevos program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t>Parte central:</w:t>
      </w:r>
      <w:r>
        <w:rPr>
          <w:rFonts w:eastAsia="Arial" w:cs="Arial" w:ascii="Arial" w:hAnsi="Arial"/>
          <w:spacing w:val="-2"/>
          <w:sz w:val="24"/>
          <w:szCs w:val="24"/>
        </w:rPr>
        <w:t xml:space="preserve"> su objetivo es explorar la temática ionvestigada para obtener la información que se busca. Aunque haya sido elaborada una guía de entrevista de gran calidad, la indagación puede fracasar si no se toman en consideración algunas sugerencias prácticas como son entre otr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 La meta de la entrevista es obtener información por parte del sujeto. Por ello, no debe ser de ningún modo un intercambio de información. Así, el entrevistador debe hablar solamente lo indispensable, tiene que evitar intercalar comentarios, empleando en lugar de éstos, frases sencillas como: "Continúe Ud., por favor", "¿Ud. decía?, etc. Tiene que evitar la tentación de expresar sus propios criterios, de demostrar sus conocimientos e información. En otras palabras: tiene que dejar hablar a la persona entrevist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b) El papel del entrevistador es recoger información, por lo que no puede erigirse en juez; sus actitudes, opiniones y juicios no pueden interferir el desarrollo de la entrevista, resultando contraproducente que tome partido, critique o censur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Por ejemp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u w:val="single"/>
        </w:rPr>
      </w:pPr>
      <w:r>
        <w:rPr>
          <w:rFonts w:eastAsia="Arial" w:cs="Arial" w:ascii="Arial" w:hAnsi="Arial"/>
          <w:b/>
          <w:bCs/>
          <w:spacing w:val="-2"/>
          <w:sz w:val="24"/>
          <w:szCs w:val="24"/>
          <w:u w:val="single"/>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r:</w:t>
      </w:r>
      <w:r>
        <w:rPr>
          <w:rFonts w:eastAsia="Arial" w:cs="Arial" w:ascii="Arial" w:hAnsi="Arial"/>
          <w:spacing w:val="-2"/>
          <w:sz w:val="24"/>
          <w:szCs w:val="24"/>
        </w:rPr>
        <w:t xml:space="preserve"> ¿Considera Ud. que las relaciones sexuales prematrimoniales en los jóvenes son correc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w:t>
      </w:r>
      <w:r>
        <w:rPr>
          <w:rFonts w:eastAsia="Arial" w:cs="Arial" w:ascii="Arial" w:hAnsi="Arial"/>
          <w:spacing w:val="-2"/>
          <w:sz w:val="24"/>
          <w:szCs w:val="24"/>
        </w:rPr>
        <w:t xml:space="preserve"> Bueno, a mí me parece que en las muchachas no son correctas. La mujer tiene que cuidar su prestigio y su honra, mientras que en el hombre eso no se interpreta igual.</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pPr>
      <w:r>
        <w:rPr>
          <w:rFonts w:eastAsia="Comic Sans MS" w:cs="Comic Sans MS" w:ascii="Comic Sans MS" w:hAnsi="Comic Sans MS"/>
          <w:b/>
          <w:bCs/>
          <w:spacing w:val="-2"/>
          <w:sz w:val="24"/>
          <w:szCs w:val="24"/>
          <w:u w:val="single"/>
        </w:rPr>
        <w:t>Entrevistador:</w:t>
      </w:r>
      <w:r>
        <w:rPr>
          <w:rFonts w:eastAsia="Arial" w:cs="Arial" w:ascii="Arial" w:hAnsi="Arial"/>
          <w:spacing w:val="-2"/>
          <w:sz w:val="24"/>
          <w:szCs w:val="24"/>
        </w:rPr>
        <w:t xml:space="preserve"> ¿De modo que en el hombre sí y en la mujer no?. ¿No le parece que esa posición es claramente machista y discriminatoria hacia el sexo femenin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c) Es esencial garantizar que la entrevista no se desvíe de sus propósitos, que no se pierda el hilo conductor. Cuando tal cosa sucede, hay que traer de nuevo al sujeto al foco central de la indagación con frases tales como: "Estábamos hablando de...", "Ud. decía que...",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d) Hay que respetar los silencios del entrevistado, no forzarlo con preguntas apresuradas, derlo que reflexione y se tome el tiempo necesario para ell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 Es importante observar atentamente al sujeto para captar indicios subliminales, anotar sus gestos expresiones, las inflexiones de la voz, los silencios, los bloqueos y las interrupciones. Estos son fuentes importantes de información complementaria, y a veces primari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u w:val="single"/>
        </w:rPr>
        <w:t>Conclusión o cierre:</w:t>
      </w:r>
      <w:r>
        <w:rPr>
          <w:rFonts w:eastAsia="Arial" w:cs="Arial" w:ascii="Arial" w:hAnsi="Arial"/>
          <w:spacing w:val="-2"/>
          <w:sz w:val="24"/>
          <w:szCs w:val="24"/>
        </w:rPr>
        <w:t xml:space="preserve"> sus finalidades son resumir brevemente la entrevista, agradecer al sujeto la información brindada y el tiempo dispensado, promover sentimientos de satisfacción y agrado, para que considere la entrevista como una experiencia provechosa y no se sienta simplemente utilizado. Consecuentemente, el cierre nunca debe ser abrupto, sino adecuado a las características concretas de cada situación.</w:t>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BIBLIOGRAFíA DE CONSUL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Ander-Egg, E. : Hacia una metodología del trabajo social. Editorial ECRO, Buenos Aires, 1976.</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Best. J. : Cómo investigar en educación. Ediciones Morata S. A., Madrid, 1972.</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astellanos B. : Selección de Temas de Metodología de la Investigación Social. Editora Política, La Habana, 1982.</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astellanos, B. : La investigación en el campo de la educación: retos y alternativas. Instituto Superior Pedagógico Enrique José Varona, La Habana, 1996.</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olectivo de autores de la Universidad de La Habana : Metodología de la investigación social. P. 116-158.</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García Inza, M. L. : Modelo teórico-funcional del método científico. Facultad de Pedagogía. Instituto Superior Pedagógico Enrique José Varon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García Inza, M. L. : Maestro investigador. Facultad de Pedagogía. Instituto Superior Pedagógico Enrique José Varona, 1991.</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García Inza, M. L. : Guías metodológicas y materiales de apoyo a la docencia. Facultad de Pedagogía. Instituto Superior Pedagógico Enrique José Varon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Goode. W. y Hatt, P. : Métodos de investigación social. P. 227-257.</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Hernández, R. y otros : Metodología de la investigación social. Editorial Mc Graw-Hill, México, 1991.</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Machado Bermúdez, R. : Cómo se forma un investigador. P. 284-303.</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Nocedo, I. y Abreu, E. : Metodología de la investigación pedagógica y psicológica. Tomo II. Editorial Pueblo y Educación, La Habana. P. 38-62.</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 xml:space="preserve">Osipov, G. y otros : Libro de trabajo del sociólogo. Editorial Ciencias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Pardinas, F. : Métodos y técnicas de investigación en ciencias sociales. Editorial Siglo XX, México, 1983. P. 78-91.</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Rojas Soriano, R. : Métodos para la investigación social. Editorial P y V. México, 1986.</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Selltiz. C. y otros : Métodos de investigación en las relaciones socia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Spirin, L. F. y otros : Métodos de la investigación pedagógica. P. 119-156.</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Zdravomislov, A. G. : Metodología y procedimientos de las investigaciones sociológicas. P. 153-206.</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spacing w:val="-2"/>
          <w:sz w:val="24"/>
          <w:szCs w:val="24"/>
        </w:rPr>
      </w:pPr>
      <w:r>
        <w:rPr>
          <w:rFonts w:eastAsia="Comic Sans MS" w:cs="Comic Sans MS" w:ascii="Comic Sans MS" w:hAnsi="Comic Sans M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t>METODOLOGIA DE LA INVESTIGACION EDUCATIV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lang w:val="en-US"/>
        </w:rPr>
      </w:pPr>
      <w:r>
        <w:rPr>
          <w:rFonts w:eastAsia="Comic Sans MS" w:cs="Comic Sans MS" w:ascii="Comic Sans MS" w:hAnsi="Comic Sans MS"/>
          <w:b/>
          <w:bCs/>
          <w:spacing w:val="-2"/>
          <w:sz w:val="32"/>
          <w:szCs w:val="32"/>
          <w:lang w:val="en-US"/>
        </w:rPr>
        <mc:AlternateContent>
          <mc:Choice Requires="wps">
            <w:drawing>
              <wp:anchor behindDoc="0" distT="0" distB="0" distL="0" distR="0" simplePos="0" locked="0" layoutInCell="0" allowOverlap="1" relativeHeight="45">
                <wp:simplePos x="0" y="0"/>
                <wp:positionH relativeFrom="column">
                  <wp:posOffset>490855</wp:posOffset>
                </wp:positionH>
                <wp:positionV relativeFrom="paragraph">
                  <wp:posOffset>124460</wp:posOffset>
                </wp:positionV>
                <wp:extent cx="4551680" cy="1003935"/>
                <wp:effectExtent l="12700" t="12700" r="12700" b="12700"/>
                <wp:wrapNone/>
                <wp:docPr id="2" name=""/>
                <a:graphic xmlns:a="http://schemas.openxmlformats.org/drawingml/2006/main">
                  <a:graphicData uri="http://schemas.microsoft.com/office/word/2010/wordprocessingShape">
                    <wps:wsp>
                      <wps:cNvSpPr txBox="1"/>
                      <wps:spPr>
                        <a:xfrm>
                          <a:off x="0" y="0"/>
                          <a:ext cx="4551840" cy="1004040"/>
                        </a:xfrm>
                        <a:prstGeom prst="rect">
                          <a:avLst/>
                        </a:prstGeom>
                        <a:solidFill>
                          <a:srgbClr val="ffffff"/>
                        </a:solidFill>
                        <a:ln w="25560">
                          <a:solidFill>
                            <a:srgbClr val="000000"/>
                          </a:solidFill>
                          <a:round/>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32"/>
                                <w:b/>
                                <w:spacing w:val="-2"/>
                                <w:szCs w:val="32"/>
                                <w:bCs/>
                                <w:rFonts w:ascii="Comic Sans MS" w:hAnsi="Comic Sans MS" w:eastAsia="Comic Sans MS" w:cs="Comic Sans MS"/>
                                <w:color w:val="auto"/>
                                <w:lang w:val="en-US"/>
                              </w:rPr>
                              <w:t>MATERIALES DE APOYO A LA DOCENCIA</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5pt;margin-top:9.8pt;width:358.35pt;height:79pt;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sz w:val="32"/>
                          <w:b/>
                          <w:spacing w:val="-2"/>
                          <w:szCs w:val="32"/>
                          <w:bCs/>
                          <w:rFonts w:ascii="Comic Sans MS" w:hAnsi="Comic Sans MS" w:eastAsia="Comic Sans MS" w:cs="Comic Sans MS"/>
                          <w:color w:val="auto"/>
                          <w:lang w:val="en-US"/>
                        </w:rPr>
                        <w:t>MATERIALES DE APOYO A LA DOCENCIA</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jc w:val="center"/>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32"/>
          <w:szCs w:val="32"/>
        </w:rPr>
      </w:pPr>
      <w:r>
        <w:rPr>
          <w:rFonts w:eastAsia="Comic Sans MS" w:cs="Comic Sans MS" w:ascii="Comic Sans MS" w:hAnsi="Comic Sans MS"/>
          <w:b/>
          <w:bCs/>
          <w:spacing w:val="-2"/>
          <w:sz w:val="32"/>
          <w:szCs w:val="32"/>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Arial" w:hAnsi="Arial" w:eastAsia="Arial" w:cs="Arial"/>
          <w:b/>
          <w:b/>
          <w:bCs/>
          <w:spacing w:val="-2"/>
          <w:sz w:val="24"/>
          <w:szCs w:val="24"/>
        </w:rPr>
      </w:pPr>
      <w:r>
        <w:rPr>
          <w:rFonts w:eastAsia="Arial" w:cs="Arial" w:ascii="Arial" w:hAnsi="Arial"/>
          <w:b/>
          <w:bCs/>
          <w:spacing w:val="-2"/>
          <w:sz w:val="24"/>
          <w:szCs w:val="24"/>
        </w:rPr>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t>1. Guía metodológica para el diseño y realización de la encue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are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softHyphen/>
        <w:t>1. Determinación de los objetivos específicos de la encuesta, teniendo en cuen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rrespondencia con el diseño teórico-metodológico (problema, objetivos, hipótesis, características de la muestra (o grupo de personas que serán encuestadas,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laridad y precisión respecto al tipo de información que se desea obtener, en función de los indicadores empíricos de las variables estudiad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 </w:t>
        <w:softHyphen/>
        <w:t>Selección del tipo de encue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2.1.</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Según la estructura:</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no estandarizad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estandarizad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semiestandariza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Fonts w:eastAsia="Arial" w:cs="Arial" w:ascii="Arial" w:hAnsi="Arial"/>
          <w:b/>
          <w:bCs/>
          <w:spacing w:val="-2"/>
          <w:sz w:val="24"/>
          <w:szCs w:val="24"/>
        </w:rPr>
        <w:t xml:space="preserve">2.2. </w:t>
        <w:softHyphen/>
      </w:r>
      <w:r>
        <w:rPr>
          <w:rFonts w:eastAsia="Comic Sans MS" w:cs="Comic Sans MS" w:ascii="Comic Sans MS" w:hAnsi="Comic Sans MS"/>
          <w:b/>
          <w:bCs/>
          <w:spacing w:val="-2"/>
          <w:sz w:val="24"/>
          <w:szCs w:val="24"/>
          <w:u w:val="single"/>
        </w:rPr>
        <w:t>Según la vía de obtención de la información:</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directa (aplicación personal a los sujetos encuestado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indirecta (por correo, teléfono, prensa,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3. </w:t>
        <w:softHyphen/>
        <w:t>Diseño del cuestionario:</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1. Consigna o demanda de cooper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2.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1. Contenido y cantidad (según indicador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2. Tipos de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1. </w:t>
        <w:softHyphen/>
      </w:r>
      <w:r>
        <w:rPr>
          <w:rFonts w:eastAsia="Comic Sans MS" w:cs="Comic Sans MS" w:ascii="Comic Sans MS" w:hAnsi="Comic Sans MS"/>
          <w:b/>
          <w:bCs/>
          <w:spacing w:val="-2"/>
          <w:sz w:val="24"/>
          <w:szCs w:val="24"/>
          <w:u w:val="single"/>
        </w:rPr>
        <w:t>Según su función:</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enido</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rol</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filtro</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olch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2. </w:t>
      </w:r>
      <w:r>
        <w:rPr>
          <w:rFonts w:eastAsia="Comic Sans MS" w:cs="Comic Sans MS" w:ascii="Comic Sans MS" w:hAnsi="Comic Sans MS"/>
          <w:b/>
          <w:bCs/>
          <w:spacing w:val="-2"/>
          <w:sz w:val="24"/>
          <w:szCs w:val="24"/>
          <w:u w:val="single"/>
        </w:rPr>
        <w:softHyphen/>
        <w:t>Según el grado de libertad de respuesta:</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abiert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erradas (dicotómicas o politómic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mix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3.2.2.3.</w:t>
      </w:r>
      <w:r>
        <w:rPr>
          <w:rFonts w:eastAsia="Comic Sans MS" w:cs="Comic Sans MS" w:ascii="Comic Sans MS" w:hAnsi="Comic Sans MS"/>
          <w:b/>
          <w:bCs/>
          <w:spacing w:val="-2"/>
          <w:sz w:val="24"/>
          <w:szCs w:val="24"/>
        </w:rPr>
        <w:t xml:space="preserve"> </w:t>
      </w:r>
      <w:r>
        <w:rPr>
          <w:rFonts w:eastAsia="Comic Sans MS" w:cs="Comic Sans MS" w:ascii="Comic Sans MS" w:hAnsi="Comic Sans MS"/>
          <w:b/>
          <w:bCs/>
          <w:spacing w:val="-2"/>
          <w:sz w:val="24"/>
          <w:szCs w:val="24"/>
          <w:u w:val="single"/>
        </w:rPr>
        <w:softHyphen/>
        <w:t xml:space="preserve">Según la coincidencia entre el objetivo y el </w:t>
        <w:softHyphen/>
        <w:t>contenido de la pregunta:</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irecta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direc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pPr>
      <w:r>
        <w:rPr>
          <w:rFonts w:eastAsia="Arial" w:cs="Arial" w:ascii="Arial" w:hAnsi="Arial"/>
          <w:b/>
          <w:bCs/>
          <w:spacing w:val="-2"/>
          <w:sz w:val="24"/>
          <w:szCs w:val="24"/>
        </w:rPr>
        <w:t xml:space="preserve">3.2.2.4. </w:t>
      </w:r>
      <w:r>
        <w:rPr>
          <w:rFonts w:eastAsia="Comic Sans MS" w:cs="Comic Sans MS" w:ascii="Comic Sans MS" w:hAnsi="Comic Sans MS"/>
          <w:b/>
          <w:bCs/>
          <w:spacing w:val="-2"/>
          <w:sz w:val="24"/>
          <w:szCs w:val="24"/>
          <w:u w:val="single"/>
        </w:rPr>
        <w:softHyphen/>
        <w:t>Según su correspondencia con la realidad concreta del sujeto:</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condicionales</w:t>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ondicionale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3. Formulación adecuada y comprensibl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4. Secuencia de las pregun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3. Organización del cuestionari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4. Pilotaje del cuestionario</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5. </w:t>
        <w:softHyphen/>
        <w:t>Establecimiento de las condiciones indispensables para la realización de la encuesta</w:t>
        <w:softHyphen/>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6. </w:t>
        <w:softHyphen/>
        <w:t>Aplicación del instrumento a la muestr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7. </w:t>
        <w:softHyphen/>
        <w:t>Evaluación de la información recogida</w:t>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8"/>
          <w:szCs w:val="28"/>
        </w:rPr>
        <w:t>II. Guía metodológica para el diseño y realización de la entrevi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are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Comic Sans MS" w:cs="Comic Sans MS" w:ascii="Comic Sans MS" w:hAnsi="Comic Sans MS"/>
          <w:b/>
          <w:bCs/>
          <w:spacing w:val="-2"/>
          <w:sz w:val="24"/>
          <w:szCs w:val="24"/>
        </w:rPr>
        <w:softHyphen/>
        <w:t>1. Determinación de los objetivos específicos de la entrevista, teniendo en cuenta:</w:t>
        <w:softHyphen/>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rrespondencia con el diseño teórico-metodológico (problema, objetivos, hipótesis, características de la muestra (o grupo de personas que serán encuestadas, etc.)</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991" w:hanging="283"/>
        <w:jc w:val="both"/>
        <w:rPr>
          <w:rFonts w:ascii="Arial" w:hAnsi="Arial" w:eastAsia="Arial" w:cs="Arial"/>
          <w:spacing w:val="-2"/>
          <w:sz w:val="24"/>
          <w:szCs w:val="24"/>
        </w:rPr>
      </w:pPr>
      <w:r>
        <w:rPr>
          <w:rFonts w:eastAsia="Arial" w:cs="Arial" w:ascii="Arial" w:hAnsi="Arial"/>
          <w:spacing w:val="-2"/>
          <w:sz w:val="24"/>
          <w:szCs w:val="24"/>
        </w:rPr>
        <w:t>Claridad y precisión respecto al tipo de información que se desea obtener, en función de los indicadores empíricos de las variables estudi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2. </w:t>
        <w:softHyphen/>
        <w:t>Selección del tipo de entrevi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15"/>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991" w:hanging="283"/>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Según la estructur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no estandarizada</w:t>
      </w:r>
    </w:p>
    <w:p>
      <w:pPr>
        <w:pStyle w:val="PlainText"/>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estandarizada</w:t>
      </w:r>
    </w:p>
    <w:p>
      <w:pPr>
        <w:pStyle w:val="PlainText"/>
        <w:numPr>
          <w:ilvl w:val="0"/>
          <w:numId w:val="1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699" w:hanging="283"/>
        <w:jc w:val="both"/>
        <w:rPr>
          <w:rFonts w:ascii="Arial" w:hAnsi="Arial" w:eastAsia="Arial" w:cs="Arial"/>
          <w:spacing w:val="-2"/>
          <w:sz w:val="24"/>
          <w:szCs w:val="24"/>
        </w:rPr>
      </w:pPr>
      <w:r>
        <w:rPr>
          <w:rFonts w:eastAsia="Arial" w:cs="Arial" w:ascii="Arial" w:hAnsi="Arial"/>
          <w:spacing w:val="-2"/>
          <w:sz w:val="24"/>
          <w:szCs w:val="24"/>
        </w:rPr>
        <w:t>semiestandariz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991" w:hanging="283"/>
        <w:jc w:val="both"/>
        <w:rPr/>
      </w:pPr>
      <w:r>
        <w:rPr>
          <w:rFonts w:eastAsia="Arial" w:cs="Arial" w:ascii="Arial" w:hAnsi="Arial"/>
          <w:b/>
          <w:bCs/>
          <w:spacing w:val="-2"/>
          <w:sz w:val="24"/>
          <w:szCs w:val="24"/>
        </w:rPr>
        <w:softHyphen/>
      </w:r>
      <w:r>
        <w:rPr>
          <w:rFonts w:eastAsia="Comic Sans MS" w:cs="Comic Sans MS" w:ascii="Comic Sans MS" w:hAnsi="Comic Sans MS"/>
          <w:b/>
          <w:bCs/>
          <w:spacing w:val="-2"/>
          <w:sz w:val="24"/>
          <w:szCs w:val="24"/>
          <w:u w:val="single"/>
        </w:rPr>
        <w:t>Según la cantidad de entrevistad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1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982" w:hanging="566"/>
        <w:jc w:val="both"/>
        <w:rPr>
          <w:rFonts w:ascii="Arial" w:hAnsi="Arial" w:eastAsia="Arial" w:cs="Arial"/>
          <w:spacing w:val="-2"/>
          <w:sz w:val="24"/>
          <w:szCs w:val="24"/>
        </w:rPr>
      </w:pPr>
      <w:r>
        <w:rPr>
          <w:rFonts w:eastAsia="Arial" w:cs="Arial" w:ascii="Arial" w:hAnsi="Arial"/>
          <w:spacing w:val="-2"/>
          <w:sz w:val="24"/>
          <w:szCs w:val="24"/>
        </w:rPr>
        <w:t>individual</w:t>
      </w:r>
    </w:p>
    <w:p>
      <w:pPr>
        <w:pStyle w:val="PlainText"/>
        <w:numPr>
          <w:ilvl w:val="0"/>
          <w:numId w:val="1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699" w:hanging="283"/>
        <w:jc w:val="both"/>
        <w:rPr>
          <w:rFonts w:ascii="Arial" w:hAnsi="Arial" w:eastAsia="Arial" w:cs="Arial"/>
          <w:spacing w:val="-2"/>
          <w:sz w:val="24"/>
          <w:szCs w:val="24"/>
        </w:rPr>
      </w:pPr>
      <w:r>
        <w:rPr>
          <w:rFonts w:eastAsia="Arial" w:cs="Arial" w:ascii="Arial" w:hAnsi="Arial"/>
          <w:spacing w:val="-2"/>
          <w:sz w:val="24"/>
          <w:szCs w:val="24"/>
        </w:rPr>
        <w:t>grup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283"/>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3. Elaboración de la guía de la entrevi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1. Consigna o demanda de cooper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2.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1. Contenido y cantidad (según indicador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2. Tipos de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1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407" w:hanging="283"/>
        <w:jc w:val="both"/>
        <w:rPr/>
      </w:pPr>
      <w:r>
        <w:rPr>
          <w:rFonts w:eastAsia="Arial" w:cs="Arial" w:ascii="Arial" w:hAnsi="Arial"/>
          <w:b/>
          <w:bCs/>
          <w:spacing w:val="-2"/>
          <w:sz w:val="24"/>
          <w:szCs w:val="24"/>
        </w:rPr>
        <w:softHyphen/>
      </w:r>
      <w:r>
        <w:rPr>
          <w:rFonts w:eastAsia="Comic Sans MS" w:cs="Comic Sans MS" w:ascii="Comic Sans MS" w:hAnsi="Comic Sans MS"/>
          <w:b/>
          <w:bCs/>
          <w:spacing w:val="-2"/>
          <w:sz w:val="24"/>
          <w:szCs w:val="24"/>
          <w:u w:val="single"/>
        </w:rPr>
        <w:t>Según su fun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2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enido</w:t>
      </w:r>
    </w:p>
    <w:p>
      <w:pPr>
        <w:pStyle w:val="PlainText"/>
        <w:numPr>
          <w:ilvl w:val="0"/>
          <w:numId w:val="2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control</w:t>
      </w:r>
    </w:p>
    <w:p>
      <w:pPr>
        <w:pStyle w:val="PlainText"/>
        <w:numPr>
          <w:ilvl w:val="0"/>
          <w:numId w:val="2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e filtro</w:t>
      </w:r>
    </w:p>
    <w:p>
      <w:pPr>
        <w:pStyle w:val="PlainText"/>
        <w:numPr>
          <w:ilvl w:val="0"/>
          <w:numId w:val="2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115" w:hanging="283"/>
        <w:jc w:val="both"/>
        <w:rPr>
          <w:rFonts w:ascii="Arial" w:hAnsi="Arial" w:eastAsia="Arial" w:cs="Arial"/>
          <w:spacing w:val="-2"/>
          <w:sz w:val="24"/>
          <w:szCs w:val="24"/>
        </w:rPr>
      </w:pPr>
      <w:r>
        <w:rPr>
          <w:rFonts w:eastAsia="Arial" w:cs="Arial" w:ascii="Arial" w:hAnsi="Arial"/>
          <w:spacing w:val="-2"/>
          <w:sz w:val="24"/>
          <w:szCs w:val="24"/>
        </w:rPr>
        <w:t>colch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21"/>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407" w:hanging="283"/>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Según el grado de libertad de respue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2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abiertas</w:t>
      </w:r>
    </w:p>
    <w:p>
      <w:pPr>
        <w:pStyle w:val="PlainText"/>
        <w:numPr>
          <w:ilvl w:val="0"/>
          <w:numId w:val="2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cerradas (dicotómicas o politómicas)</w:t>
      </w:r>
    </w:p>
    <w:p>
      <w:pPr>
        <w:pStyle w:val="PlainText"/>
        <w:numPr>
          <w:ilvl w:val="0"/>
          <w:numId w:val="22"/>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115" w:hanging="283"/>
        <w:jc w:val="both"/>
        <w:rPr>
          <w:rFonts w:ascii="Arial" w:hAnsi="Arial" w:eastAsia="Arial" w:cs="Arial"/>
          <w:spacing w:val="-2"/>
          <w:sz w:val="24"/>
          <w:szCs w:val="24"/>
        </w:rPr>
      </w:pPr>
      <w:r>
        <w:rPr>
          <w:rFonts w:eastAsia="Arial" w:cs="Arial" w:ascii="Arial" w:hAnsi="Arial"/>
          <w:spacing w:val="-2"/>
          <w:sz w:val="24"/>
          <w:szCs w:val="24"/>
        </w:rPr>
        <w:t>mix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23"/>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407" w:hanging="283"/>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 xml:space="preserve">Según la coincidencia entre el objetivo y el </w:t>
        <w:softHyphen/>
        <w:t>contenido de la pregun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2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directas</w:t>
      </w:r>
    </w:p>
    <w:p>
      <w:pPr>
        <w:pStyle w:val="PlainText"/>
        <w:numPr>
          <w:ilvl w:val="0"/>
          <w:numId w:val="24"/>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115" w:hanging="283"/>
        <w:jc w:val="both"/>
        <w:rPr>
          <w:rFonts w:ascii="Arial" w:hAnsi="Arial" w:eastAsia="Arial" w:cs="Arial"/>
          <w:spacing w:val="-2"/>
          <w:sz w:val="24"/>
          <w:szCs w:val="24"/>
        </w:rPr>
      </w:pPr>
      <w:r>
        <w:rPr>
          <w:rFonts w:eastAsia="Arial" w:cs="Arial" w:ascii="Arial" w:hAnsi="Arial"/>
          <w:spacing w:val="-2"/>
          <w:sz w:val="24"/>
          <w:szCs w:val="24"/>
        </w:rPr>
        <w:t>indirec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25"/>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407" w:hanging="283"/>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t>Según su correspondencia con la realidad concreta del suje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124"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softHyphen/>
      </w:r>
    </w:p>
    <w:p>
      <w:pPr>
        <w:pStyle w:val="PlainText"/>
        <w:numPr>
          <w:ilvl w:val="0"/>
          <w:numId w:val="2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398" w:hanging="566"/>
        <w:jc w:val="both"/>
        <w:rPr>
          <w:rFonts w:ascii="Arial" w:hAnsi="Arial" w:eastAsia="Arial" w:cs="Arial"/>
          <w:spacing w:val="-2"/>
          <w:sz w:val="24"/>
          <w:szCs w:val="24"/>
        </w:rPr>
      </w:pPr>
      <w:r>
        <w:rPr>
          <w:rFonts w:eastAsia="Arial" w:cs="Arial" w:ascii="Arial" w:hAnsi="Arial"/>
          <w:spacing w:val="-2"/>
          <w:sz w:val="24"/>
          <w:szCs w:val="24"/>
        </w:rPr>
        <w:t>incondicionales</w:t>
      </w:r>
    </w:p>
    <w:p>
      <w:pPr>
        <w:pStyle w:val="PlainText"/>
        <w:numPr>
          <w:ilvl w:val="0"/>
          <w:numId w:val="26"/>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3115" w:hanging="283"/>
        <w:jc w:val="both"/>
        <w:rPr>
          <w:rFonts w:ascii="Arial" w:hAnsi="Arial" w:eastAsia="Arial" w:cs="Arial"/>
          <w:spacing w:val="-2"/>
          <w:sz w:val="24"/>
          <w:szCs w:val="24"/>
        </w:rPr>
      </w:pPr>
      <w:r>
        <w:rPr>
          <w:rFonts w:eastAsia="Arial" w:cs="Arial" w:ascii="Arial" w:hAnsi="Arial"/>
          <w:spacing w:val="-2"/>
          <w:sz w:val="24"/>
          <w:szCs w:val="24"/>
        </w:rPr>
        <w:t>condicional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3. Formulación adecuada y comprensibl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hanging="0"/>
        <w:jc w:val="both"/>
        <w:rPr>
          <w:rFonts w:ascii="Arial" w:hAnsi="Arial" w:eastAsia="Arial" w:cs="Arial"/>
          <w:spacing w:val="-2"/>
          <w:sz w:val="24"/>
          <w:szCs w:val="24"/>
        </w:rPr>
      </w:pPr>
      <w:r>
        <w:rPr>
          <w:rFonts w:eastAsia="Arial" w:cs="Arial" w:ascii="Arial" w:hAnsi="Arial"/>
          <w:spacing w:val="-2"/>
          <w:sz w:val="24"/>
          <w:szCs w:val="24"/>
        </w:rPr>
        <w:t>3.2.4. Secuencia de las pregun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t>3.3. Organización del cuestion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4. Determinación de los procedimientos para registrar la información (literalmente, grabada, codificada, etc.)</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27"/>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Pilotaje de la guía de la entrevist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6. </w:t>
        <w:softHyphen/>
        <w:t>Establecimiento de las condiciones indispensables para la realización de la entrevista</w:t>
        <w:softHyphen/>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28"/>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softHyphen/>
        <w:t>Aplicación de la entrevista teniendo en cuenta sus tres moment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apertura o inicio</w:t>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parte central o desarrollo</w:t>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conclusión o cierr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8. </w:t>
        <w:softHyphen/>
        <w:t>Evaluación de la información recogid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b/>
          <w:b/>
          <w:bCs/>
          <w:spacing w:val="-2"/>
          <w:sz w:val="24"/>
          <w:szCs w:val="24"/>
        </w:rPr>
      </w:pPr>
      <w:r>
        <w:rPr>
          <w:rFonts w:eastAsia="Arial" w:cs="Arial" w:ascii="Arial" w:hAnsi="Arial"/>
          <w:b/>
          <w:bCs/>
          <w:spacing w:val="-2"/>
          <w:sz w:val="24"/>
          <w:szCs w:val="24"/>
        </w:rPr>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t>III. EJERCICIO: DRAMATIZACION DE UNA ENTREVIST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Arial" w:hAnsi="Arial" w:eastAsia="Arial" w:cs="Arial"/>
          <w:b/>
          <w:b/>
          <w:bCs/>
          <w:spacing w:val="-2"/>
          <w:sz w:val="24"/>
          <w:szCs w:val="24"/>
        </w:rPr>
      </w:pPr>
      <w:r>
        <w:rPr>
          <w:rFonts w:eastAsia="Arial" w:cs="Arial" w:ascii="Arial" w:hAnsi="Arial"/>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ARE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Formar 3 equipos. Cada uno debe preparar una breve guía de entrevista y dramatizarla, representando el rol del entrevistador y del entrevistado en correspondencia con las instrucciones que aparecen en las tarjeta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t>Tarjeta No. 1</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u w:val="single"/>
        </w:rPr>
      </w:pPr>
      <w:r>
        <w:rPr>
          <w:rFonts w:eastAsia="Comic Sans MS" w:cs="Comic Sans MS" w:ascii="Comic Sans MS" w:hAnsi="Comic Sans MS"/>
          <w:b/>
          <w:bCs/>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trevistador: habla, opina, juzga, responde en lugar del entrevistado, sin ofrecer a éste la oportunidad de contestar.</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u w:val="single"/>
        </w:rPr>
      </w:pPr>
      <w:r>
        <w:rPr>
          <w:rFonts w:eastAsia="Comic Sans MS" w:cs="Comic Sans MS" w:ascii="Comic Sans MS" w:hAnsi="Comic Sans MS"/>
          <w:b/>
          <w:bCs/>
          <w:spacing w:val="-2"/>
          <w:sz w:val="24"/>
          <w:szCs w:val="24"/>
          <w:u w:val="single"/>
        </w:rPr>
        <w:t>Tarjeta No. 2</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u w:val="single"/>
        </w:rPr>
      </w:pPr>
      <w:r>
        <w:rPr>
          <w:rFonts w:eastAsia="Arial" w:cs="Arial" w:ascii="Arial" w:hAnsi="Arial"/>
          <w:spacing w:val="-2"/>
          <w:sz w:val="24"/>
          <w:szCs w:val="24"/>
          <w:u w:val="single"/>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trevistado: se niega inicialmente a ser entrevistado y después de acceder, se  muestra reticente a ofrecer informació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u w:val="single"/>
        </w:rPr>
        <w:t>Tarjeta No. 3</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ntrevistador: irrumpe en la casa del entrevistado, no establece el rapport adecuado.</w:t>
      </w:r>
      <w:r>
        <w:br w:type="page"/>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pPr>
      <w:r>
        <w:rPr>
          <w:rFonts w:eastAsia="Comic Sans MS" w:cs="Comic Sans MS" w:ascii="Comic Sans MS" w:hAnsi="Comic Sans MS"/>
          <w:b/>
          <w:bCs/>
          <w:spacing w:val="-2"/>
          <w:sz w:val="28"/>
          <w:szCs w:val="28"/>
        </w:rPr>
        <w:softHyphen/>
        <w:t>IV. EJERCICIO:</w:t>
        <w:softHyphen/>
        <w:t xml:space="preserve"> </w:t>
        <w:softHyphen/>
        <w:t>EL CAMINO LOGICO</w:t>
        <w:softHyphen/>
      </w:r>
      <w:r>
        <w:rPr>
          <w:rFonts w:eastAsia="Arial" w:cs="Arial" w:ascii="Arial" w:hAnsi="Arial"/>
          <w:spacing w:val="-2"/>
          <w:sz w:val="24"/>
          <w:szCs w:val="24"/>
        </w:rPr>
        <w:t xml:space="preserve"> </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center"/>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Autora: Dra. Beatriz Castellanos (a partir de una idea del libro: Técnicas Participativas para la Educación Popular, Grupo ALFORJA)</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pPr>
      <w:r>
        <w:rPr>
          <w:rFonts w:eastAsia="Comic Sans MS" w:cs="Comic Sans MS" w:ascii="Comic Sans MS" w:hAnsi="Comic Sans MS"/>
          <w:b/>
          <w:bCs/>
          <w:spacing w:val="-2"/>
          <w:sz w:val="24"/>
          <w:szCs w:val="24"/>
        </w:rPr>
        <w:t>OBJETIVO:</w:t>
      </w:r>
      <w:r>
        <w:rPr>
          <w:rFonts w:eastAsia="Arial" w:cs="Arial" w:ascii="Arial" w:hAnsi="Arial"/>
          <w:spacing w:val="-2"/>
          <w:sz w:val="24"/>
          <w:szCs w:val="24"/>
        </w:rPr>
        <w:softHyphen/>
        <w:t xml:space="preserve"> </w:t>
        <w:softHyphen/>
        <w:t>Comparar la encuesta y la entrevista partiendo de indicadores seleccionados:</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1. Tipo de información que brinda</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2. Riqueza y profundidad de la información recogida</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3. Cantidad de personas que pueden ser estudiadas</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4. Relación entre el investigador y el investigado</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5. Economía</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6. Preparación requerida por los investigadores</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7. Libertad del sujeto para expresar sus opiniones</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8. Sujetos a los que pueden aplicarse estas técnicas</w:t>
        <w:tab/>
        <w:tab/>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PREPARACION:</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t>El docente confeccionará 8 conjuntos de 4 tarjetas cada uno (32 tarjetas en total). Cada conjunto comprende:</w:t>
      </w:r>
    </w:p>
    <w:p>
      <w:pPr>
        <w:pStyle w:val="PlainText"/>
        <w:numPr>
          <w:ilvl w:val="0"/>
          <w:numId w:val="0"/>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1 tarjeta correspondiente a uno de los indicadores seleccionados. Este tipo de tarjeta puede distinguirse de las demás por el color o un diseño peculiar.</w:t>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1 tarjeta descriptiva del comportamiento del indicador en la técnica de la entrevista</w:t>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1274" w:hanging="566"/>
        <w:jc w:val="both"/>
        <w:rPr>
          <w:rFonts w:ascii="Arial" w:hAnsi="Arial" w:eastAsia="Arial" w:cs="Arial"/>
          <w:spacing w:val="-2"/>
          <w:sz w:val="24"/>
          <w:szCs w:val="24"/>
        </w:rPr>
      </w:pPr>
      <w:r>
        <w:rPr>
          <w:rFonts w:eastAsia="Arial" w:cs="Arial" w:ascii="Arial" w:hAnsi="Arial"/>
          <w:spacing w:val="-2"/>
          <w:sz w:val="24"/>
          <w:szCs w:val="24"/>
        </w:rPr>
        <w:t>1 tarjeta descriptiva del comportamiento del indicador en la técnica de la encuesta</w:t>
      </w:r>
    </w:p>
    <w:p>
      <w:pPr>
        <w:pStyle w:val="PlainText"/>
        <w:numPr>
          <w:ilvl w:val="0"/>
          <w:numId w:val="29"/>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991" w:hanging="283"/>
        <w:jc w:val="both"/>
        <w:rPr>
          <w:rFonts w:ascii="Arial" w:hAnsi="Arial" w:eastAsia="Arial" w:cs="Arial"/>
          <w:spacing w:val="-2"/>
          <w:sz w:val="24"/>
          <w:szCs w:val="24"/>
        </w:rPr>
      </w:pPr>
      <w:r>
        <w:rPr>
          <w:rFonts w:eastAsia="Arial" w:cs="Arial" w:ascii="Arial" w:hAnsi="Arial"/>
          <w:spacing w:val="-2"/>
          <w:sz w:val="24"/>
          <w:szCs w:val="24"/>
        </w:rPr>
        <w:t>1 tarjeta en blanc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rPr>
        <w:t>ORGANIZACION DE LA SITUACION DE APRENDIZAJE</w:t>
      </w:r>
      <w:r>
        <w:rPr>
          <w:rFonts w:eastAsia="Arial" w:cs="Arial" w:ascii="Arial" w:hAnsi="Arial"/>
          <w:spacing w:val="-2"/>
          <w:sz w:val="24"/>
          <w:szCs w:val="24"/>
        </w:rPr>
        <w:t>:</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Formar 2 equipos y repartir a cada uno 4 conjuntos de tarjetas. Cada conjunto representa uno de los indicadores para comparar ambas técnicas. Es indispensable sustraer de cada conjunto una tarjeta descriptiva (que contiene información), sustituyéndola por otra en blanco. De este modo, cada equipo dispondrá de 12 tarjetas (8 con información y 4 en blanc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omic Sans MS" w:cs="Comic Sans MS" w:ascii="Comic Sans MS" w:hAnsi="Comic Sans MS"/>
          <w:b/>
          <w:bCs/>
          <w:spacing w:val="-2"/>
          <w:sz w:val="24"/>
          <w:szCs w:val="24"/>
        </w:rPr>
        <w:t>TAREAS DE LOS EQUIPOS DE TRABAJO</w:t>
      </w:r>
      <w:r>
        <w:rPr>
          <w:rFonts w:eastAsia="Arial" w:cs="Arial" w:ascii="Arial" w:hAnsi="Arial"/>
          <w:spacing w:val="-2"/>
          <w:sz w:val="24"/>
          <w:szCs w:val="24"/>
        </w:rPr>
        <w:t>:</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numPr>
          <w:ilvl w:val="0"/>
          <w:numId w:val="3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Organizar los 4 conjuntos de tarjetas colocándolas en una mesa y formando 3 columnas (indicadores, características de la entrevista y características de la encuesta).</w:t>
      </w:r>
    </w:p>
    <w:p>
      <w:pPr>
        <w:pStyle w:val="PlainText"/>
        <w:numPr>
          <w:ilvl w:val="0"/>
          <w:numId w:val="3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onstruir colectivamente, a partir del análisis de la información disponible, la información que debe aparecer en la tarjeta en blanco.</w:t>
      </w:r>
    </w:p>
    <w:p>
      <w:pPr>
        <w:pStyle w:val="PlainText"/>
        <w:numPr>
          <w:ilvl w:val="0"/>
          <w:numId w:val="3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Comparar las características, ventajas y limitaciones de la entrevista y la encuesta, enriqueciendo los datos que aparecen en las tarjetas.</w:t>
      </w:r>
    </w:p>
    <w:p>
      <w:pPr>
        <w:pStyle w:val="PlainText"/>
        <w:numPr>
          <w:ilvl w:val="0"/>
          <w:numId w:val="3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566" w:hanging="566"/>
        <w:jc w:val="both"/>
        <w:rPr>
          <w:rFonts w:ascii="Arial" w:hAnsi="Arial" w:eastAsia="Arial" w:cs="Arial"/>
          <w:spacing w:val="-2"/>
          <w:sz w:val="24"/>
          <w:szCs w:val="24"/>
        </w:rPr>
      </w:pPr>
      <w:r>
        <w:rPr>
          <w:rFonts w:eastAsia="Arial" w:cs="Arial" w:ascii="Arial" w:hAnsi="Arial"/>
          <w:spacing w:val="-2"/>
          <w:sz w:val="24"/>
          <w:szCs w:val="24"/>
        </w:rPr>
        <w:t>Presentar al grupo los resultados del trabajo, escribiéndola en el pizarrón o el papelógrafo.</w:t>
      </w:r>
    </w:p>
    <w:p>
      <w:pPr>
        <w:pStyle w:val="PlainText"/>
        <w:numPr>
          <w:ilvl w:val="0"/>
          <w:numId w:val="30"/>
        </w:numPr>
        <w:tabs>
          <w:tab w:val="clear" w:pos="-720"/>
          <w:tab w:val="left" w:pos="0"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 w:val="left" w:pos="8921" w:leader="none"/>
        </w:tabs>
        <w:ind w:left="283" w:hanging="283"/>
        <w:jc w:val="both"/>
        <w:rPr>
          <w:rFonts w:ascii="Arial" w:hAnsi="Arial" w:eastAsia="Arial" w:cs="Arial"/>
          <w:spacing w:val="-2"/>
          <w:sz w:val="24"/>
          <w:szCs w:val="24"/>
        </w:rPr>
      </w:pPr>
      <w:r>
        <w:rPr>
          <w:rFonts w:eastAsia="Arial" w:cs="Arial" w:ascii="Arial" w:hAnsi="Arial"/>
          <w:spacing w:val="-2"/>
          <w:sz w:val="24"/>
          <w:szCs w:val="24"/>
        </w:rPr>
        <w:t>Integrar la información de ambos equipos, arribando a una comparación general entre ambas técnicas, que abarca todos los indicadores seleccionad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3" w:hanging="283"/>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Una vez presentados los resultados, debe quedar en la pizarra o el papelógrafo un cuadro integrador con el comportamiento de los 8 indicadores en ambas técnicas, como aparece a continu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tbl>
      <w:tblPr>
        <w:tblW w:w="9481" w:type="dxa"/>
        <w:jc w:val="center"/>
        <w:tblInd w:w="0" w:type="dxa"/>
        <w:tblLayout w:type="fixed"/>
        <w:tblCellMar>
          <w:top w:w="0" w:type="dxa"/>
          <w:left w:w="120" w:type="dxa"/>
          <w:bottom w:w="0" w:type="dxa"/>
          <w:right w:w="120" w:type="dxa"/>
        </w:tblCellMar>
      </w:tblPr>
      <w:tblGrid>
        <w:gridCol w:w="2755"/>
        <w:gridCol w:w="3406"/>
        <w:gridCol w:w="3320"/>
      </w:tblGrid>
      <w:tr>
        <w:trPr/>
        <w:tc>
          <w:tcPr>
            <w:tcW w:w="2755" w:type="dxa"/>
            <w:tcBorders>
              <w:top w:val="doub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fldChar w:fldCharType="begin"/>
            </w:r>
            <w:r>
              <w:rPr>
                <w:sz w:val="24"/>
                <w:spacing w:val="-2"/>
                <w:b/>
                <w:szCs w:val="24"/>
                <w:bCs/>
                <w:rFonts w:eastAsia="Comic Sans MS" w:cs="Comic Sans MS" w:ascii="Comic Sans MS" w:hAnsi="Comic Sans MS"/>
              </w:rPr>
              <w:instrText xml:space="preserve"> REF PRIVADO \h </w:instrText>
            </w:r>
            <w:r>
              <w:rPr>
                <w:sz w:val="24"/>
                <w:spacing w:val="-2"/>
                <w:b/>
                <w:szCs w:val="24"/>
                <w:bCs/>
                <w:rFonts w:eastAsia="Comic Sans MS" w:cs="Comic Sans MS" w:ascii="Comic Sans MS" w:hAnsi="Comic Sans MS"/>
              </w:rPr>
              <w:fldChar w:fldCharType="separate"/>
            </w:r>
            <w:r>
              <w:rPr>
                <w:sz w:val="24"/>
                <w:spacing w:val="-2"/>
                <w:b/>
                <w:szCs w:val="24"/>
                <w:bCs/>
                <w:rFonts w:eastAsia="Comic Sans MS" w:cs="Comic Sans MS" w:ascii="Comic Sans MS" w:hAnsi="Comic Sans MS"/>
              </w:rPr>
              <w:t>Error: Reference source not found</w:t>
            </w:r>
            <w:r>
              <w:rPr>
                <w:sz w:val="24"/>
                <w:spacing w:val="-2"/>
                <w:b/>
                <w:szCs w:val="24"/>
                <w:bCs/>
                <w:rFonts w:eastAsia="Comic Sans MS" w:cs="Comic Sans MS" w:ascii="Comic Sans MS" w:hAnsi="Comic Sans MS"/>
              </w:rPr>
              <w:fldChar w:fldCharType="end"/>
            </w:r>
            <w:r>
              <w:rPr>
                <w:rFonts w:eastAsia="Comic Sans MS" w:cs="Comic Sans MS" w:ascii="Comic Sans MS" w:hAnsi="Comic Sans MS"/>
                <w:b/>
                <w:bCs/>
                <w:spacing w:val="-2"/>
                <w:sz w:val="24"/>
                <w:szCs w:val="24"/>
              </w:rPr>
              <w:t>INDICADORES</w:t>
            </w:r>
          </w:p>
        </w:tc>
        <w:tc>
          <w:tcPr>
            <w:tcW w:w="3406" w:type="dxa"/>
            <w:tcBorders>
              <w:top w:val="doub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TREVISTA</w:t>
            </w:r>
          </w:p>
        </w:tc>
        <w:tc>
          <w:tcPr>
            <w:tcW w:w="3320" w:type="dxa"/>
            <w:tcBorders>
              <w:top w:val="doub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1. Tipo de información que brinda</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0"/>
              <w:rPr>
                <w:rFonts w:ascii="Arial" w:hAnsi="Arial" w:eastAsia="Arial" w:cs="Arial"/>
                <w:spacing w:val="-2"/>
                <w:sz w:val="24"/>
                <w:szCs w:val="24"/>
              </w:rPr>
            </w:pPr>
            <w:r>
              <w:rPr>
                <w:rFonts w:eastAsia="Arial" w:cs="Arial" w:ascii="Arial" w:hAnsi="Arial"/>
                <w:spacing w:val="-2"/>
                <w:sz w:val="24"/>
                <w:szCs w:val="24"/>
              </w:rPr>
              <w:t>información directa e      indirecta (comunic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ind w:left="2832" w:hanging="2832"/>
              <w:rPr>
                <w:rFonts w:ascii="Arial" w:hAnsi="Arial" w:eastAsia="Arial" w:cs="Arial"/>
                <w:spacing w:val="-2"/>
                <w:sz w:val="24"/>
                <w:szCs w:val="24"/>
              </w:rPr>
            </w:pPr>
            <w:r>
              <w:rPr>
                <w:rFonts w:eastAsia="Arial" w:cs="Arial" w:ascii="Arial" w:hAnsi="Arial"/>
                <w:spacing w:val="-2"/>
                <w:sz w:val="24"/>
                <w:szCs w:val="24"/>
              </w:rPr>
              <w:t>verbal y no verbal)</w:t>
              <w:tab/>
              <w:t xml:space="preserve">   </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información limitada a las respuestas escritas de los sujetos</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2. Riqueza y profundidad de la información recogida</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mayor riqueza y profundidad de la información por ser más flexible y por la comunicación sujeto-sujeto</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menor riqueza, variedad y profundidad por su grado de uniformidad y naturaleza impersonal</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3. Cantidad de personas que pueden ser estudiadas</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pueden estudiarse pocas personas, aún en el caso de ser grupal</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permite estudiar a grandes cantidades de sujetos</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4. Relación entre el investigador y el investigado</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relación personal, permitiendo la comunicación directa sujeto-sujeto</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relación indirecta e impersonal</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5. Economía</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menos económica y más difícil de aplicar, exigiendo más tiempo</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más económica y fácil de aplicar en menos tiempo</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6. Preparación requerida por los investigadores</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requiere mayor entrenamiento y dominio</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requiere menor preparación y habilidades por parte de los investigadores</w:t>
            </w:r>
          </w:p>
        </w:tc>
      </w:tr>
      <w:tr>
        <w:trPr/>
        <w:tc>
          <w:tcPr>
            <w:tcW w:w="2755" w:type="dxa"/>
            <w:tcBorders>
              <w:top w:val="sing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7. Libertad del sujeto para expresar sus opiniones</w:t>
            </w:r>
          </w:p>
        </w:tc>
        <w:tc>
          <w:tcPr>
            <w:tcW w:w="3406" w:type="dxa"/>
            <w:tcBorders>
              <w:top w:val="sing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aunque se garantice la discreción, el sujeto no permanece anónimo, lo que puede inhibir sus respuestas</w:t>
            </w:r>
          </w:p>
        </w:tc>
        <w:tc>
          <w:tcPr>
            <w:tcW w:w="3320" w:type="dxa"/>
            <w:tcBorders>
              <w:top w:val="sing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el anonimato ayuda a una mayor libertad para responder</w:t>
            </w:r>
          </w:p>
        </w:tc>
      </w:tr>
      <w:tr>
        <w:trPr/>
        <w:tc>
          <w:tcPr>
            <w:tcW w:w="2755" w:type="dxa"/>
            <w:tcBorders>
              <w:top w:val="single" w:sz="6" w:space="0" w:color="000000"/>
              <w:left w:val="double" w:sz="6" w:space="0" w:color="000000"/>
              <w:bottom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8. Sujetos a los que pueden aplicarse estas técnicas</w:t>
            </w:r>
          </w:p>
        </w:tc>
        <w:tc>
          <w:tcPr>
            <w:tcW w:w="3406" w:type="dxa"/>
            <w:tcBorders>
              <w:top w:val="single" w:sz="6" w:space="0" w:color="000000"/>
              <w:left w:val="single" w:sz="6" w:space="0" w:color="000000"/>
              <w:bottom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puede aplicarse a todos los sectores poblacionales, como invidentes, discapacitados, analfabetos, etc.</w:t>
            </w:r>
          </w:p>
        </w:tc>
        <w:tc>
          <w:tcPr>
            <w:tcW w:w="3320" w:type="dxa"/>
            <w:tcBorders>
              <w:top w:val="single" w:sz="6" w:space="0" w:color="000000"/>
              <w:left w:val="single" w:sz="6" w:space="0" w:color="000000"/>
              <w:bottom w:val="doub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 xml:space="preserve">exige que las personas sean videntes y puedan leer, escribir y comprender </w:t>
            </w:r>
          </w:p>
        </w:tc>
      </w:tr>
    </w:tbl>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8"/>
          <w:szCs w:val="28"/>
        </w:rPr>
      </w:pPr>
      <w:r>
        <w:br w:type="page"/>
      </w:r>
      <w:r>
        <w:rPr>
          <w:rFonts w:eastAsia="Comic Sans MS" w:cs="Comic Sans MS" w:ascii="Comic Sans MS" w:hAnsi="Comic Sans MS"/>
          <w:b/>
          <w:bCs/>
          <w:spacing w:val="-2"/>
          <w:sz w:val="28"/>
          <w:szCs w:val="28"/>
        </w:rPr>
        <w:t>V. EJEMPLOS DE ENCUES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 a Profesores de Secundaria Básica (aplicada al inicio de las transformaci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omada de: Proyecto de Transformación de la Secundaria Básica. Instituto Central de Ciencias Pedagógicas y Dirección de Educación General. Ministerio de Educ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2. En la escuela se habla de hacer cambios, transformaciones. ¿Cuáles son las principales cosas que se dice van a cambiar?</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3.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8. Las principales dificultades que tiene el grupo de profesores y trabajadores para llevar adelante estos cambios so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3. ____________________________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9. De las dificultades o barreras que pudieran frenar las transformaciones en una escuela, señale, en la lista siguiente, cuáles considera que se han manifestado en este Centr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SI      NO    EN PARTE     DIFICULTADES/BARRER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Utilización de métodos inadecuad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Distorsión en la transmisión de lo orienta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Interpretaciones y aportes que afectan a la escuel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Insuficiente comprensión de las transformaci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Insuficiente preparación metodológica del person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Poco margen de autoridad para tomar decisi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Poco margen para generar propuest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Insuficiente flexibilidad</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_____   _____  Poca ayuda al docen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 de Educación Sexual para maestros de nivel prim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Comic Sans MS" w:cs="Comic Sans MS" w:ascii="Comic Sans MS" w:hAnsi="Comic Sans MS"/>
          <w:b/>
          <w:bCs/>
          <w:spacing w:val="-2"/>
          <w:sz w:val="24"/>
          <w:szCs w:val="24"/>
        </w:rPr>
        <w:t>Elaborada por el Grupo de Desarrollo de Educación Sexual, Instituto Superior Pedagógico Enrique José Varon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7. ¿Recibe orientaciones metodológicas para impartir contenidos de educación sexual en las asignaturas que enseñ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Sí                      ¿En cuáles asignaturas? ___________________________</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N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4. Valore el nivel de preparación que Ud. posee para la educación sexual de sus alumn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Eleva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Adecua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Insuficien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3. Señale cómo Ud. resolvería las siguientes situaciones educativ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a. Dos niños del mismo sexo realizando juegos sexual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b. Dos niños de diferente sexo realizando juegos sexual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c. Un niño que con frecuencia se manipula los genitales.</w:t>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 sobre Comunicación Profesor/Alumn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laborada por el Grupo de Desarrollo de Comunicación Educativa, Instituto Superior Pedagógico Enrique José Varon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 _____ El profesor se limita generalmente a relacionarse con los alumnos durante la clase. Fuera del aula no acostumbra a conversar con ellos aunque se propicie la situ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5. _____ Son pocos los profesores que permiten que los estudiantes conozcan aspectos de su vida person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8. _____ La mayoría de los profesores asume un estilo autoritario en el desarrollo de su trabajo con los estudiantes, sin dar posibilidades de tomar en cuenta sus opini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1. ____ Los profesores generalmente no se interesan en los problemas personales de sus alumn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5. ____ Los profesores con frecuencia son capaces de expresar sus ideas, pero no de transmitir emociones y despertar sentimient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8. ____ Los estudiantes raramente sienten que sus profesores son personas a las que se les puede confiar un problema, pedir un consej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0. ____ Son pocos los profesores que tienen sentido del humor.</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5. ____ Los profesores tienden a imponer sus criterios sin aceptar lo que piensan los estudiant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7. ____ Son pocos los profesores que logran influir en las decisiones que toman los estudiantes en un momento determina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36. ____ No todos los profesores se ganan el respeto de sus estudiantes.</w:t>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 sobre Educación Familiar dirigida a padres y madres de escolares del nivel prim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laborada por el Grupo de Desarrollo de Educación Sexual, Instituto Superior Pedagógico Enrique José Varon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3. Cuando el niño/a tiene una conducta que Ud. considera incorrecta: ¿cómo actúa por lo general? (puede seleccionar varias opci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Le impongo un castigo de acuerdo a la situación (no salir, no ver la televisión, no           comprarle un objeto deseado, etc.)</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Lo regaño fuertemen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Me siento con él y analizamos juntos el error cometi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Discuto con él levantando la voz, pues debo imponer mi autoridad</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No me queda más remedio que utilizar la fuerza física (nalgadas, manotazos,                 etc.), dada la situación.</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Le prohibo que vuelva a cometer ese acto incorrec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No hago n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Le hago reflexionar acerca de la conducta correcta, pero le dejo elegir el camino a          tomar, no se lo impong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A veces lo regaño y castigo y otras no, según mi estado de ánim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Le explico cuál es la conducta correcta a seguir y por qué.</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 Otra solución. ¿Cuál?</w:t>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Encuesta de Conocimientos, Actitudes y Conducta del estudiante con respecto a las enfermedades de transmision sexual y el VIH/SIDA (Nivel Secundari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omada de: Estructura de indicadores seleccionados para evaluar el impacto de los programas de educación en población. Fondo de Población de las Naciones Unidas, Documento Técnico No. 33, 1995. Páginas 55-58.</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rFonts w:ascii="Arial" w:hAnsi="Arial" w:eastAsia="Arial" w:cs="Arial"/>
          <w:spacing w:val="-2"/>
          <w:sz w:val="24"/>
          <w:szCs w:val="24"/>
        </w:rPr>
      </w:pPr>
      <w:r>
        <w:rPr>
          <w:rFonts w:eastAsia="Arial" w:cs="Arial" w:ascii="Arial" w:hAnsi="Arial"/>
          <w:spacing w:val="-2"/>
          <w:sz w:val="24"/>
          <w:szCs w:val="24"/>
        </w:rPr>
        <w:tab/>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2) ¿Por conducto de cuál de los siguientes medios pueden contraerse el VIH/SIDA y las enfermedades de transmisión sexual? (Marca todas las respuestas que consideres apropi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a) Picaduras de mosquit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b) Relación sexual con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c) Compartir alimentos con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d) Compartir agujas hipodérmicas utilizadas por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e) Para un bebé, nacer de una madre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f) Nadar en la misma piscina con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g) Entrar en contacto con la sangre de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h) Estrechar la mano a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i) Practicar deporte con una persona infecta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3) Para reducir los riesgos de contraer una infección de enfermedades de transmisión sexual o VIH/SIDA, ¿cuál de las siguientes medidas debe adoptarse? (Marque todas las respuestas que considere adecuad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a) Utilizar condon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b) Evitar la promiscuidad</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c) No tener ninguna relación sexu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d) Evitar las droga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e) No consumir alcoho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4) Sólo los homosexuales pueden tener enfermedades de transmisión sexual y VIH/SIDA</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Cierto          _____ No está seguro          _____ Fals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5) Es correcto utilizar condones para protegerse de las enfermedades de transmisión sexual</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Está de acuerdo   _____ No está seguro    _____ No está de acuerd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8) Si padecieras una enfermedad de transmisión sexual, ¿lo discutirías con tus padres y pedirías su consej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Sí         _____ No está seguro         _____ No</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19) Si contrajeras una enfermedad de transmisión sexual, ¿acudirías a los servicios de salud apropiados para curar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pacing w:val="-2"/>
          <w:sz w:val="24"/>
          <w:szCs w:val="24"/>
        </w:rPr>
      </w:pPr>
      <w:r>
        <w:rPr>
          <w:rFonts w:eastAsia="Arial" w:cs="Arial" w:ascii="Arial" w:hAnsi="Arial"/>
          <w:spacing w:val="-2"/>
          <w:sz w:val="24"/>
          <w:szCs w:val="24"/>
        </w:rPr>
        <w:t>_____ Sí         _____ No está seguro         _____ No</w:t>
      </w:r>
      <w:r>
        <w:br w:type="page"/>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mic Sans MS" w:hAnsi="Comic Sans MS" w:eastAsia="Comic Sans MS" w:cs="Comic Sans MS"/>
          <w:b/>
          <w:b/>
          <w:bCs/>
          <w:spacing w:val="-2"/>
          <w:sz w:val="28"/>
          <w:szCs w:val="28"/>
        </w:rPr>
      </w:pPr>
      <w:r>
        <w:rPr>
          <w:rFonts w:eastAsia="Comic Sans MS" w:cs="Comic Sans MS" w:ascii="Comic Sans MS" w:hAnsi="Comic Sans MS"/>
          <w:b/>
          <w:bCs/>
          <w:spacing w:val="-2"/>
          <w:sz w:val="28"/>
          <w:szCs w:val="28"/>
        </w:rPr>
        <w:t>VI. EJEMPLO DE INDICADORE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Indicadores de los impactos de los Programas de Educación en Población sobre los conocimientos, la actitud y la conducta del estudiante</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 xml:space="preserve">Tema: Cuestiones relacionadas con el género </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Tomado de: Estructura de indicadores seleccionados para evaluar el impacto de los programas de educación en población. Fondo de Población de las Naciones Unidas, Documento Técnico No. 33, 1995. Página 21</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b/>
          <w:b/>
          <w:bCs/>
          <w:spacing w:val="-2"/>
          <w:sz w:val="24"/>
          <w:szCs w:val="24"/>
        </w:rPr>
      </w:pPr>
      <w:r>
        <w:rPr>
          <w:rFonts w:eastAsia="Arial" w:cs="Arial" w:ascii="Arial" w:hAnsi="Arial"/>
          <w:b/>
          <w:bCs/>
          <w:spacing w:val="-2"/>
          <w:sz w:val="24"/>
          <w:szCs w:val="24"/>
        </w:rPr>
      </w:r>
    </w:p>
    <w:tbl>
      <w:tblPr>
        <w:tblW w:w="9264" w:type="dxa"/>
        <w:jc w:val="center"/>
        <w:tblInd w:w="0" w:type="dxa"/>
        <w:tblLayout w:type="fixed"/>
        <w:tblCellMar>
          <w:top w:w="0" w:type="dxa"/>
          <w:left w:w="120" w:type="dxa"/>
          <w:bottom w:w="0" w:type="dxa"/>
          <w:right w:w="120" w:type="dxa"/>
        </w:tblCellMar>
      </w:tblPr>
      <w:tblGrid>
        <w:gridCol w:w="3088"/>
        <w:gridCol w:w="3088"/>
        <w:gridCol w:w="3088"/>
      </w:tblGrid>
      <w:tr>
        <w:trPr/>
        <w:tc>
          <w:tcPr>
            <w:tcW w:w="3088" w:type="dxa"/>
            <w:tcBorders>
              <w:top w:val="double" w:sz="6" w:space="0" w:color="000000"/>
              <w:left w:val="double" w:sz="6" w:space="0" w:color="000000"/>
            </w:tcBorders>
          </w:tcPr>
          <w:p>
            <w:pPr>
              <w:pStyle w:val="PlainText"/>
              <w:tabs>
                <w:tab w:val="left" w:pos="-720" w:leader="none"/>
                <w:tab w:val="center" w:pos="1453" w:leader="none"/>
              </w:tabs>
              <w:spacing w:before="90" w:after="54"/>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fldChar w:fldCharType="begin"/>
            </w:r>
            <w:r>
              <w:rPr>
                <w:sz w:val="24"/>
                <w:spacing w:val="-2"/>
                <w:b/>
                <w:szCs w:val="24"/>
                <w:bCs/>
                <w:rFonts w:eastAsia="Comic Sans MS" w:cs="Comic Sans MS" w:ascii="Comic Sans MS" w:hAnsi="Comic Sans MS"/>
              </w:rPr>
              <w:instrText xml:space="preserve"> REF PRIVADO \h </w:instrText>
            </w:r>
            <w:r>
              <w:rPr>
                <w:sz w:val="24"/>
                <w:spacing w:val="-2"/>
                <w:b/>
                <w:szCs w:val="24"/>
                <w:bCs/>
                <w:rFonts w:eastAsia="Comic Sans MS" w:cs="Comic Sans MS" w:ascii="Comic Sans MS" w:hAnsi="Comic Sans MS"/>
              </w:rPr>
              <w:fldChar w:fldCharType="separate"/>
            </w:r>
            <w:r>
              <w:rPr>
                <w:sz w:val="24"/>
                <w:spacing w:val="-2"/>
                <w:b/>
                <w:szCs w:val="24"/>
                <w:bCs/>
                <w:rFonts w:eastAsia="Comic Sans MS" w:cs="Comic Sans MS" w:ascii="Comic Sans MS" w:hAnsi="Comic Sans MS"/>
              </w:rPr>
              <w:t>Error: Reference source not found</w:t>
            </w:r>
            <w:r>
              <w:rPr>
                <w:sz w:val="24"/>
                <w:spacing w:val="-2"/>
                <w:b/>
                <w:szCs w:val="24"/>
                <w:bCs/>
                <w:rFonts w:eastAsia="Comic Sans MS" w:cs="Comic Sans MS" w:ascii="Comic Sans MS" w:hAnsi="Comic Sans MS"/>
              </w:rPr>
              <w:fldChar w:fldCharType="end"/>
            </w:r>
            <w:r>
              <w:rPr>
                <w:rFonts w:eastAsia="Comic Sans MS" w:cs="Comic Sans MS" w:ascii="Comic Sans MS" w:hAnsi="Comic Sans MS"/>
                <w:b/>
                <w:bCs/>
                <w:spacing w:val="-2"/>
                <w:sz w:val="24"/>
                <w:szCs w:val="24"/>
              </w:rPr>
              <w:tab/>
              <w:t>CONOCIMIENTOS</w:t>
            </w:r>
          </w:p>
        </w:tc>
        <w:tc>
          <w:tcPr>
            <w:tcW w:w="3088" w:type="dxa"/>
            <w:tcBorders>
              <w:top w:val="double" w:sz="6" w:space="0" w:color="000000"/>
              <w:left w:val="single" w:sz="6" w:space="0" w:color="000000"/>
            </w:tcBorders>
          </w:tcPr>
          <w:p>
            <w:pPr>
              <w:pStyle w:val="PlainText"/>
              <w:tabs>
                <w:tab w:val="left" w:pos="-720" w:leader="none"/>
                <w:tab w:val="center" w:pos="1434" w:leader="none"/>
              </w:tabs>
              <w:spacing w:before="90" w:after="54"/>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ab/>
              <w:t>ACTITUD</w:t>
            </w:r>
          </w:p>
        </w:tc>
        <w:tc>
          <w:tcPr>
            <w:tcW w:w="3088" w:type="dxa"/>
            <w:tcBorders>
              <w:top w:val="double" w:sz="6" w:space="0" w:color="000000"/>
              <w:left w:val="single" w:sz="6" w:space="0" w:color="000000"/>
              <w:right w:val="double" w:sz="6" w:space="0" w:color="000000"/>
            </w:tcBorders>
          </w:tcPr>
          <w:p>
            <w:pPr>
              <w:pStyle w:val="PlainText"/>
              <w:tabs>
                <w:tab w:val="left" w:pos="-720" w:leader="none"/>
                <w:tab w:val="center" w:pos="1406" w:leader="none"/>
              </w:tabs>
              <w:spacing w:before="90" w:after="54"/>
              <w:rPr>
                <w:rFonts w:ascii="Comic Sans MS" w:hAnsi="Comic Sans MS" w:eastAsia="Comic Sans MS" w:cs="Comic Sans MS"/>
                <w:b/>
                <w:b/>
                <w:bCs/>
                <w:spacing w:val="-2"/>
                <w:sz w:val="24"/>
                <w:szCs w:val="24"/>
              </w:rPr>
            </w:pPr>
            <w:r>
              <w:rPr>
                <w:rFonts w:eastAsia="Comic Sans MS" w:cs="Comic Sans MS" w:ascii="Comic Sans MS" w:hAnsi="Comic Sans MS"/>
                <w:b/>
                <w:bCs/>
                <w:spacing w:val="-2"/>
                <w:sz w:val="24"/>
                <w:szCs w:val="24"/>
              </w:rPr>
              <w:tab/>
              <w:t>CONDUCTA</w:t>
            </w:r>
          </w:p>
        </w:tc>
      </w:tr>
      <w:tr>
        <w:trPr/>
        <w:tc>
          <w:tcPr>
            <w:tcW w:w="3088" w:type="dxa"/>
            <w:tcBorders>
              <w:top w:val="double" w:sz="6" w:space="0" w:color="000000"/>
              <w:lef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0"/>
              <w:rPr>
                <w:rFonts w:ascii="Arial" w:hAnsi="Arial" w:eastAsia="Arial" w:cs="Arial"/>
                <w:spacing w:val="-2"/>
                <w:sz w:val="24"/>
                <w:szCs w:val="24"/>
              </w:rPr>
            </w:pPr>
            <w:r>
              <w:rPr>
                <w:rFonts w:eastAsia="Arial" w:cs="Arial" w:ascii="Arial" w:hAnsi="Arial"/>
                <w:spacing w:val="-2"/>
                <w:sz w:val="24"/>
                <w:szCs w:val="24"/>
              </w:rPr>
              <w:t>Equidad/justicia entre los sexos</w:t>
            </w:r>
          </w:p>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4"/>
              <w:rPr>
                <w:rFonts w:ascii="Arial" w:hAnsi="Arial" w:eastAsia="Arial" w:cs="Arial"/>
                <w:spacing w:val="-2"/>
                <w:sz w:val="24"/>
                <w:szCs w:val="24"/>
              </w:rPr>
            </w:pPr>
            <w:r>
              <w:rPr>
                <w:rFonts w:eastAsia="Arial" w:cs="Arial" w:ascii="Arial" w:hAnsi="Arial"/>
                <w:spacing w:val="-2"/>
                <w:sz w:val="24"/>
                <w:szCs w:val="24"/>
              </w:rPr>
            </w:r>
          </w:p>
        </w:tc>
        <w:tc>
          <w:tcPr>
            <w:tcW w:w="3088" w:type="dxa"/>
            <w:tcBorders>
              <w:top w:val="double" w:sz="6" w:space="0" w:color="000000"/>
              <w:left w:val="sing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Cree en la equidad entre los sexos. Los muchachos están dispuestos a escuchar las opiniones de las mujeres/muchachas</w:t>
            </w:r>
          </w:p>
        </w:tc>
        <w:tc>
          <w:tcPr>
            <w:tcW w:w="3088" w:type="dxa"/>
            <w:tcBorders>
              <w:top w:val="double" w:sz="6" w:space="0" w:color="000000"/>
              <w:left w:val="sing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Los muchachos reconocen y tienen en cuenta la opinión de las mujeres/muchachas</w:t>
            </w:r>
          </w:p>
        </w:tc>
      </w:tr>
      <w:tr>
        <w:trPr/>
        <w:tc>
          <w:tcPr>
            <w:tcW w:w="3088" w:type="dxa"/>
            <w:tcBorders>
              <w:top w:val="single" w:sz="6" w:space="0" w:color="000000"/>
              <w:left w:val="double" w:sz="6" w:space="0" w:color="000000"/>
              <w:bottom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Derecho de las mujeres y muchachas a un acceso igual de oportunidades</w:t>
            </w:r>
          </w:p>
        </w:tc>
        <w:tc>
          <w:tcPr>
            <w:tcW w:w="3088" w:type="dxa"/>
            <w:tcBorders>
              <w:top w:val="single" w:sz="6" w:space="0" w:color="000000"/>
              <w:left w:val="single" w:sz="6" w:space="0" w:color="000000"/>
              <w:bottom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Apoya la educación de las mujeres/muchachas, la igualdad de acceso al empleo y los recursos, los derechos relacionados con la reproducción, la eliminación de todas las formas de violencia contra la mujer, etc.</w:t>
            </w:r>
          </w:p>
        </w:tc>
        <w:tc>
          <w:tcPr>
            <w:tcW w:w="3088" w:type="dxa"/>
            <w:tcBorders>
              <w:top w:val="single" w:sz="6" w:space="0" w:color="000000"/>
              <w:left w:val="single" w:sz="6" w:space="0" w:color="000000"/>
              <w:bottom w:val="double" w:sz="6" w:space="0" w:color="000000"/>
              <w:right w:val="double" w:sz="6" w:space="0" w:color="000000"/>
            </w:tcBorders>
          </w:tcPr>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90" w:after="54"/>
              <w:rPr>
                <w:rFonts w:ascii="Arial" w:hAnsi="Arial" w:eastAsia="Arial" w:cs="Arial"/>
                <w:spacing w:val="-2"/>
                <w:sz w:val="24"/>
                <w:szCs w:val="24"/>
              </w:rPr>
            </w:pPr>
            <w:r>
              <w:rPr>
                <w:rFonts w:eastAsia="Arial" w:cs="Arial" w:ascii="Arial" w:hAnsi="Arial"/>
                <w:spacing w:val="-2"/>
                <w:sz w:val="24"/>
                <w:szCs w:val="24"/>
              </w:rPr>
              <w:t>Apoya la igualdad de oportunidades para hombres y mujeres y la eliminación de la violencia contra la mujer. Demuestra un sentido de justiicia al tratar con el sexo opuesto</w:t>
            </w:r>
          </w:p>
        </w:tc>
      </w:tr>
    </w:tbl>
    <w:p>
      <w:pPr>
        <w:pStyle w:val="PlainTex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sectPr>
      <w:footerReference w:type="default" r:id="rId2"/>
      <w:footnotePr>
        <w:numFmt w:val="decimal"/>
      </w:footnotePr>
      <w:type w:val="nextPage"/>
      <w:pgSz w:w="11906" w:h="16838"/>
      <w:pgMar w:left="1318" w:right="1318" w:gutter="0" w:header="0" w:top="1416" w:footer="1416" w:bottom="14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8351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der-Egg, E. : Hacia una metodología del trabajo social. Editorial ECRO, Argentina, 1976.P. 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PlainText">
    <w:name w:val="Plain Text"/>
    <w:basedOn w:val="Normal"/>
    <w:qFormat/>
    <w:pPr>
      <w:tabs>
        <w:tab w:val="clear" w:pos="720"/>
        <w:tab w:val="left" w:pos="-720" w:leader="none"/>
      </w:tabs>
      <w:suppressAutoHyphens w:val="true"/>
    </w:pPr>
    <w:rPr>
      <w:sz w:val="20"/>
      <w:szCs w:val="20"/>
      <w:lang w:val="en-US"/>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48:00Z</dcterms:created>
  <dc:creator>eee</dc:creator>
  <dc:description/>
  <dc:language>en-US</dc:language>
  <cp:lastModifiedBy>Servicios Técnicos</cp:lastModifiedBy>
  <cp:lastPrinted>1998-04-16T16:44:00Z</cp:lastPrinted>
  <dcterms:modified xsi:type="dcterms:W3CDTF">2001-06-29T16:48:00Z</dcterms:modified>
  <cp:revision>2</cp:revision>
  <dc:subject/>
  <dc:title>INSTITUTO SUPERIOR PEDAGÓGICO</dc:title>
</cp:coreProperties>
</file>