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, CONTENIDOS Y HABILIDADES DEL TEMA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: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ustificar utilizando criterios estructurales y funcionales la jerarquía molecular de las estructuras celulares, analizando la célula como sitio de ocurrencia de los procesos bioquímicos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gumentar las características fundamentales del metabolismo destacando las fases que lo constituyen, así como las particularidades de las mismas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alizar las vías fundamentales mediante las cuales se metabolizan las principales biomoléculas en las plantas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ustificar metabólicamente el aporte energético de los procesos catabólicos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pretar en términos metabólicos las propiedades nutricionales de los carbohidratos, lípidos y proteínas, destacando las diferencias existentes entre plantas y animales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pretar las principales vías de asimilación del nitrógeno por las plantas</w:t>
      </w:r>
    </w:p>
    <w:p>
      <w:pPr>
        <w:pStyle w:val="NormalWeb"/>
        <w:spacing w:before="240" w:after="28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24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ntenidos: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mposición de los organismos vivos y jerarquía molecular de las estructuras celulares. Características generales del metabolismo. Catabolismo y anabolismo. Transferencia de energía en los organismos vivos. Papel del ATP y de las reacciones de oxidación-reducción. Transferencia de información en los organismos vivos. Regulación del metabolismo. Mecanismos de transporte a nivel de membrana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iclo de Krebs. Cadena respiratoria y fosforilación oxidativa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tabolismo de carbohidratos. Degradación de polisacáridos: almidón y glucógeno. Degradación de la glucosa: glucólisis y fermentaciones. 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xidación aerobia de la glucosa. Balance material y energético de la oxidación anaerobia y aerobia de la glucosa. Vía del fosfogluconato. Balance material y energético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bolismo de carbohidratos. Fotosíntesis. Reacciones lumínica y bioquímica. Otras vías de fijación del dióxido de carbono. Fotorespiración. 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íntesis de almidón y sacarosa. 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tabolismo de lípidos. Acción de las lipasas. Oxidación de la glicerina. Oxidación de los ácidos grasos: beta-oxidación. Balance material y energético. Ciclo del glioxalato. Gluconeogénesis. Cetogénesis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bolismo de lípidos. Síntesis de Novo. Elongación mitocondrial y microsomal. Síntesis de ácidos grasos insaturados. Síntesis de triacilglicéridos. 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gradación de proteínas. Enzimas proteolíticas. Vías de oxidación de los aminoácidos. Síntesis de aminoácidos. Mecanismo enzimático de la fijación del nitrógeno. Sistema de la nitrogenasa. Reducción del nitrato. Nitrato reductasa y nitrito reductasa. Ciclo de la urea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bilidades: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lacionar la composición molecular y organización estructural de la célula con sus funciones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xplicar las características principales de los procesos metabólicos estudiados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valuar el significado de estos procesos en términos moleculares y en relación con la célula y el organismo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resentar e interpretar esquemas generales de las vías metabólicas estudiadas. 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alorar la trascendencia del metabolismo de los glúcidos, de los lípidos y aminoácidos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alorar el aporte energético de las diferentes biomoléculas a través de las vías estudiadas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scribir las principales vías de asimilación del nitrógeno por las plantas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los métodos analíticos estudiados en la disciplina para hacer determinaciones de indicadores bioquímicos en sistemas naturales relacionados con su perfil ocupacional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licar a los procesos metabólicos estudiados los siguientes principios bioquímicos: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Principios de los cambios graduales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Principio de máxima eficiencia y economía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Principio de acoplamiento.</w:t>
      </w:r>
    </w:p>
    <w:p>
      <w:pPr>
        <w:pStyle w:val="NormalWeb"/>
        <w:spacing w:before="28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Principio de multiplicidad de utilización.</w:t>
      </w:r>
    </w:p>
    <w:p>
      <w:pPr>
        <w:pStyle w:val="Normal"/>
        <w:spacing w:before="0" w:after="160"/>
        <w:contextualSpacing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20:00Z</dcterms:created>
  <dc:creator>Rodolfo</dc:creator>
  <dc:description/>
  <cp:keywords/>
  <dc:language>en-US</dc:language>
  <cp:lastModifiedBy>Rodolfo</cp:lastModifiedBy>
  <dcterms:modified xsi:type="dcterms:W3CDTF">2015-03-10T05:20:00Z</dcterms:modified>
  <cp:revision>2</cp:revision>
  <dc:subject/>
  <dc:title/>
</cp:coreProperties>
</file>